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the set-up time will be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B - V E N T U R 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another ZX81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"B-VENTURE" is from Paul Panks' adventures collection. And it was adapted to the ZX81 and the TIMEX 1000  by ANDRE***. During the program, type HELP if you have any difficulti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On Paul's web site you can get more TEXT-ADVENTURE games. In the section INTERESTING LINK, you will find another ZX81 adaptation , titled "SMURF".   So go and visit Paul's web site a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</w:t>
      </w:r>
      <w:r>
        <w:rPr>
          <w:rFonts w:eastAsia="Times New Roman" w:cs="Times New Roman"/>
          <w:lang w:val="fr-CA"/>
        </w:rPr>
        <w:t>"http://www.geocities.com/dunric/westfront.html"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B-VENTUR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 ONE TO FIVE,  OODUNNIT,  ILLUSION,  IZXOLA,  KEYBOARD,  WOL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