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fr-CA"/>
        </w:rPr>
      </w:pPr>
      <w:r>
        <w:rPr>
          <w:rFonts w:eastAsia="Times New Roman" w:cs="Times New Roman"/>
          <w:lang w:val="fr-CA"/>
        </w:rPr>
        <w:t>WARNING! With an emulator without the functions SLOW and FAST, the set-up time will be long.</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E L E U Z X I S</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 xml:space="preserve"> </w:t>
      </w:r>
      <w:r>
        <w:rPr>
          <w:rFonts w:eastAsia="Times New Roman" w:cs="Times New Roman"/>
          <w:sz w:val="24"/>
          <w:szCs w:val="24"/>
          <w:lang w:val="fr-CA"/>
        </w:rPr>
        <w:t>I N F O</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This card game was invented in 1959 by Robert Abbot, student at the university of Colorado.</w:t>
      </w:r>
    </w:p>
    <w:p>
      <w:pPr>
        <w:pStyle w:val="Normal"/>
        <w:rPr>
          <w:rFonts w:ascii="Times New Roman" w:hAnsi="Times New Roman" w:eastAsia="Times New Roman" w:cs="Times New Roman"/>
          <w:lang w:val="fr-CA"/>
        </w:rPr>
      </w:pPr>
      <w:r>
        <w:rPr>
          <w:rFonts w:eastAsia="Times New Roman" w:cs="Times New Roman"/>
          <w:lang w:val="fr-CA"/>
        </w:rPr>
        <w:t>-This ZX81 version is for a single player using only one deck of cards.</w:t>
      </w:r>
    </w:p>
    <w:p>
      <w:pPr>
        <w:pStyle w:val="Normal"/>
        <w:rPr>
          <w:rFonts w:ascii="Times New Roman" w:hAnsi="Times New Roman" w:eastAsia="Times New Roman" w:cs="Times New Roman"/>
          <w:lang w:val="fr-CA"/>
        </w:rPr>
      </w:pPr>
      <w:r>
        <w:rPr>
          <w:rFonts w:eastAsia="Times New Roman" w:cs="Times New Roman"/>
          <w:lang w:val="fr-CA"/>
        </w:rPr>
        <w:t>-If the needed card is used up, you can stop the game by typing: SHIFT Q.</w:t>
      </w:r>
    </w:p>
    <w:p>
      <w:pPr>
        <w:pStyle w:val="Normal"/>
        <w:rPr>
          <w:rFonts w:ascii="Times New Roman" w:hAnsi="Times New Roman" w:eastAsia="Times New Roman" w:cs="Times New Roman"/>
          <w:lang w:val="fr-CA"/>
        </w:rPr>
      </w:pPr>
      <w:r>
        <w:rPr>
          <w:rFonts w:eastAsia="Times New Roman" w:cs="Times New Roman"/>
          <w:lang w:val="fr-CA"/>
        </w:rPr>
        <w:t>-You must place your 5 consecutive cards before any of the two columns is filled up.</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HOW TO PLAY</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You must lay down 5 consecutive cards in the right order made of the activated  rules. First select any card. The computer will place this card in the TRUE column. Then select a second card. The computer will place the second card in the TRUE column if it satisfies the rules or the FALSE column if it does not. This information will help you to determine which rule(s) is(are) activated and therefore which card to play nex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f the ODD/EVEN rule is activated and if your previous card was "even",  then your next card must be "odd". If  the BLACK/RED rule is also activated and your previous card was "red", then your next card must be "black" and "odd".</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f the color MIXING rule is activated and your first card is a "heart", then your next card could be either a spade or a diamond or a club. For each game, the mixing rule will be differen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f the VALUE rule is activated and your first card is a 6 then the next card could either be a 4 (6-2) or a 5 (6-1) or a 7 (6+1) or a 8 (6+2). Again for each game the value rule  will be differen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With practice you will imagine strategy in selecting the best possible cards.</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now:  DEMO1ABE,  DEMO2ABE,  ZXOKO-BAN,  ZX-A-MINE,  ZXNAKE2,  JUMCA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THIEF,  IN BETWEEN,  IZXOLA,  INZXECT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e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a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