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lang w:val="fr-CA"/>
        </w:rPr>
        <w:t>WARNING! With an emulator without the functions SLOW and FAST,  the set-up time will be long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sz w:val="32"/>
          <w:szCs w:val="32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T H I E F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sz w:val="32"/>
          <w:szCs w:val="32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</w:t>
      </w:r>
      <w:r>
        <w:rPr>
          <w:rFonts w:eastAsia="Times New Roman" w:cs="Times New Roman"/>
          <w:lang w:val="fr-CA"/>
        </w:rPr>
        <w:t>CONGRATULATIONS! You now own one of ANDRE***'s UNBELIEVABLE soft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Identify rapidly the thief and hold momentarily the corresponding key. You start with 30 seconds on the clock. Every good answer will decrease the starting clock by 5 seconds down to a minimum of 5 seconds in the MAN game and 15 seconds in the KID game. At that point only, a wrong answer will increase the clock start by 5 seconds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 xml:space="preserve">The remaining seconds on the clock will be added to your score. The faster you are, the more seconds will remain, the higher your score will go.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Available now:       DEMO1ABE,  DEMO2ABE,  ZXOKO-BAN,   ZX-A-MINE,  ZXNAKE2,  JUMCAT,   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ELEUZXIS,  THIEF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   INZXECT,  AUTUMN, OODUNNIT,  IZXOLA,  KEYBOARD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nt more?  More info?  Need help?            Andre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hateauguay,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</w:t>
      </w:r>
      <w:r>
        <w:rPr>
          <w:rFonts w:eastAsia="Times New Roman" w:cs="Times New Roman"/>
          <w:lang w:val="fr-CA"/>
        </w:rPr>
        <w:t>More to see!-----&gt;      WEB SITE:  http://www.zx-team.de/andre     &lt;-----More to download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