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b/>
          <w:bCs/>
          <w:sz w:val="28"/>
          <w:szCs w:val="28"/>
          <w:lang w:val="fr-CA"/>
        </w:rPr>
        <w:t>T U R T L E</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sz w:val="24"/>
          <w:szCs w:val="24"/>
          <w:lang w:val="fr-CA"/>
        </w:rPr>
      </w:pPr>
      <w:r>
        <w:rPr>
          <w:rFonts w:eastAsia="Times New Roman" w:cs="Times New Roman"/>
          <w:lang w:val="fr-CA"/>
        </w:rPr>
        <w:t xml:space="preserve">        </w:t>
      </w:r>
      <w:r>
        <w:rPr>
          <w:rFonts w:eastAsia="Times New Roman" w:cs="Times New Roman"/>
          <w:lang w:val="fr-CA"/>
        </w:rPr>
        <w:t>CONGRATULATIONS! You now own one of ANDRE***'s  UNBELIEVABLE software.</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This program is not for adults nor teenagers, it is for preschoolers. If you have a son or a daughter or a grand-son or a grand-daughter in their pre-school years, this program is for them.</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This program is, part game, part educational. It will help young children in learning to count. The talking turtle, the wiggling tail, the variety of 16 different objects drawn, the animation linked to the appearance of the number after each right answer, the changing of color of the numbers after 5 right answers, the reward of a new star...All that keeps the attention and the interest of the player to learn more.</w:t>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Available now:       DEMO1ABE,  DEMO2ABE,  ZXOKO-BAN,   ZX-A-MINE,  ZXNAKE2,  JUMCAT,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THIEF,  AUTUMN,  INZXEC,  AWARI2, ZXENIUS, PERMI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ONE TO FIVE,  MARSLANDER,  ZX-RACE,  ILLUZXI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THE  WOLF AND 5 LITTLE GOATS,  IZXOLA,  OODUNNIT,  DIPIC2,  ARTIS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TURTLE  ...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Available soon:      ALIEN MIND, KEYBOARD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Want more?  More info?  Need help?            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gmail.com</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More to see!-----&gt;      WEB SITE:  http://www.zx-team.de/andre     &lt;-----More to download!</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