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lang w:val="fr-CA"/>
        </w:rPr>
        <w:t>WARNING! With an emulator without the functions SLOW and FAST,  the set-up time will be long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sz w:val="32"/>
          <w:szCs w:val="32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Z X E N I U S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>CONGRATULATIONS! You now own one of ANDRE***'s UNBELIEVABLE softwar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Simply follow the instructions included in the program. I hope you will enjoy it for what it is, an illusion, a very good illusion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Available now:       DEMO1ABE,  DEMO2ABE,  ZXOKO-BAN,   ZX-A-MINE,  ZXNAKE2,  JUMCAT,     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ELEUZXIS,  THIEF,  AUTUMN,  INZXEC,  AWARI,  ZXENIUS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soon:      OODUNNIT,  IZXOLA,  KEYBOARD,  ILLUSION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Want more?  More info?  Need help?            André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hâteauguay,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</w:t>
      </w:r>
      <w:r>
        <w:rPr>
          <w:rFonts w:eastAsia="Times New Roman" w:cs="Times New Roman"/>
          <w:lang w:val="fr-CA"/>
        </w:rPr>
        <w:t>More to see!-----&gt;      WEB SITE:  http://www.zx-team.de/andre     &lt;-----More to download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