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>Z X - R A C 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</w:t>
      </w:r>
      <w:r>
        <w:rPr>
          <w:rFonts w:eastAsia="Times New Roman" w:cs="Times New Roman"/>
          <w:lang w:val="fr-CA"/>
        </w:rPr>
        <w:t>CONGRATULATIONS! You now own one of ANDRE***'s  UNBELIEVABLE softwar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ZX-RACE will run on a basic TIMEX 1000. This game will run in only 2K of ram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ZX-RACE is an arcade game using the scrolling function. Operating keys are 1 and 0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Programmers, old and new, will find in the listing many of the techniques for saving bytes and accelerating the screen actions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Available now:       DEMO1ABE,  DEMO2ABE,  ZXOKO-BAN,   ZX-A-MINE,  ZXNAKE2,  JUMCAT,       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ELEUZXIS,  THIEF,  AUTUMN,  INZXEC,  AWARI, ZXENIUS, PERMIT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</w:t>
      </w:r>
      <w:r>
        <w:rPr>
          <w:rFonts w:eastAsia="Times New Roman" w:cs="Times New Roman"/>
          <w:lang w:val="fr-CA"/>
        </w:rPr>
        <w:t>B-VENTURE,  ONE TO FIVE,  MARSLANDER,  ZX-RACE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Available soon:      ILLUSION,  OODUNNIT,  IZXOLA,  KEYBOARD,  WOLF 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Want more?  More info?  Need help?    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hâteauguay,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</w:t>
      </w:r>
      <w:r>
        <w:rPr>
          <w:rFonts w:eastAsia="Times New Roman" w:cs="Times New Roman"/>
          <w:lang w:val="fr-CA"/>
        </w:rPr>
        <w:t>More to see!-----&gt;      WEB SITE:  http://www.zx-team.de/andre     &lt;-----More to download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