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                  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RAY to the list of availabl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put a BYE at the end of you program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built into the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compiler so it only includes variables and arr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ferenced by an application or applicatio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 This reduced the data segment overhead from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two bytes if no data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target compiler optimizers, the first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DSW" (POP AX) preceeded by "SUB SI, # 2  MOV 0 [SI],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AX), and deletes both.  The second optimiz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 BX, AX" preceeded by "MOV AX, # immediate"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mmediate AX to a move immediate BX.  These two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he CLOCK program from about 5000 bytes down to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The smallest .COM file I can now generate is 5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Hello World!" program is 173 bytes, down from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mpiler so there are select words for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going, rather than using special wor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Specifically : (colon) and CODE are defered, 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Forth, Target, or Library controlled by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FORTH          &gt;LIBRARY        &gt;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source code much easier to read, and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prone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utomatic boot compiling to TCOM. Now it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it boots, and compile whatever file you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. Here is an example of how to use 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CLOC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SAMP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keep TCOM from automatically starting to comp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CLOCK 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open CLOCK.SEQ, but will QUIT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it. You can then compile CLO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89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bug that was keeping me from star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variables from address zero. The default fla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ed symbol was zero (0), it has been changed to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prevent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MOV_BX,AX optimizer to test for the additio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instruction is preceeded by MOV AX, 0 [SI]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then the instruction is changed to MOV BX, 0 [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additional optimizers. The first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IP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IP              �     push item1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0 [SI], AX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 0 [SI]            get a copy of item one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quence can occur whenever we push "item1"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it with an operator that modifies i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 returning it to the stack.  The optimiz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o discard the final instruction, saving tw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mizer tests for multiple occurances of DR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folds all multiple drops into a single inc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SI, # xxxx" for the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ed the compiler to get as much of the target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it as possible. The target specific cod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of the process of modifying the compil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ditional target processors. I have coded a samp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somewhat like a Forth Chip. It output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t the moment that is re-directable to the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write a new target, you need only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ile for the target processor. Of course this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ommand line parameters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compiler. Also included is a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DE           Display the assembled code a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RC            Display the source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PT            Turn on the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ST            Direct any output from the /CODE or 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to IMAG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TCOM &lt;filename&gt; /CODE /SRC /OPT /L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used in any ord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to display when TCOM is executed with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. Here is the /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nd line format:    "TCOM &lt;filename&gt; &lt;option&gt; &lt;option&gt; &lt;...&gt;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nd line compiler options available ar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code     = Enable the display of compiled c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codeoff  = Disable the display of compiled code 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rc      = Enable the display of source while compil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rcoff   = Disable the display of source while compiling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opt      = Enable compiler optimiza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optoff   = Disable compile optimization  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lst      = Generate a listing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lstoff   = Don't generate a listing file 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ym      = Generate a symbol file for BXDEBU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ymoff   = Don't generate a symbol file .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DOS      = Shell out to DOS .......... (NOT a command line optio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bye      = Return to DOS ............. (NOT a command line optio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help     = Re-display this help tex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/BYE to leave the compiler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VARIABLEs, CONSTANTS and ARRAYs so they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value or address when they are used in interpr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variables to be pre-initializ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constants to be used in defi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 This change also allowed m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[']" word which was needed when variables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compiler so it creates .COM, .SYM, and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but different extensions as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30/89               **** Version .77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entire LIBRARY to keep the top of stack in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compiler output size, and improv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All of the optimizers had to be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bugs in the way the optimizer fla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they were getting turned off, and no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Added new flags /SHOW, and /SHOWOFF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symbols were to be displayed as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erformed. The default is /SHOWOFF. /BYE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to force the compiler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veral optimizers, to improve the produced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ignificant optimizer is IMM_OPT. It compress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7 or 8 instructions into one instruction s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cycles. The resulting code after optimiz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% smaller. There are stil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generated with the optimizer turned on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ing instructions are written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 by the optimizer. I need to work on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yet figured out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tring handling in libraries. You can now use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 in libraries. The strings are handled correct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the target is allocated until the fun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used in the target. You still must not use 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n a library, as this will immediately al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ymbol. Use ARRAY to specify an area of mem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by a libra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ist file buffering to reduce the DOS over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. Listings can be as much as 1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original source files being compiled, so a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like the SZ editor, can create a listing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500k bytes. If all you want is a listing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you can try the following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sequence: "TCOM &lt;filename&gt; /LST /SRCOFF /CODE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LST turns on the source as well as the cod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th the symbol map at the listing end. following /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SRCOFF and /CODEOFF leaves a listing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1/89       **** Version .8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tatus of TCOM from Copyright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e.     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ed a new option to the compiler, /NOI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tell the compiler no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for console I/O. You can crea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with this option, but you cannot use TYPE,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ew new words to the system, cleaned up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redefining words in the kernel. Added VALU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:, !&gt;, ABORT, ABORT", and MS. Added Peter Midnight's T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i solution to TCOM as another sample of an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rge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simple graphics support for PLOT, POINT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TO. PLOT uses the BIOS, and as such is quite s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MODE! to set whatever graphics mode you wan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but it works with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4/89       **** Version .9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FER to the defining word set, thus allowing defer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a target compiled application. Use !&gt;, =: 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 function into a defe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previous entries functions reasonab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&gt;, SAVE!&gt; and RESTORE&gt; to the compiler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lues. These are handy if you are trying to po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arget compiler from F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EDITOR to target library. This handy util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of my programs, and has proven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 in ABORT", and added code to allow AB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library routine. ABORT" will always do a BY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s, so don't use it unless that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89       **** Version 1.0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default initializaton, so mor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itialized in the target. I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ay trying to get an application to tar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find out my problems were caused by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a utility that is automatically initialized in F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n't in the target compiler. Sooo, I dec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make larger target programs that work, tha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s that don't work. You can alway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itialization with /NOINIT, and do your ow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hould be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window file selection tool to TCOM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GETFILE in your program when you want to pick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Returns a1, the address of the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1 true if a fi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PINNER2. The two spinners show: left=line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=library colon definition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ight spinner spins, and the left spinner st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is compiling from the library rather tha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ners are turned off when output is directed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89       ***** Version 1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ypertext Help to the TCOM compiler. Just type T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F1 key to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6/89       STDIO and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ETCHAR and PUTCHAR, the DOS redirectable I/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returns a char unless the end of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d of file is encountered, it returns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unction RAW_STDIN can be used at the st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DOS to make STDIN "raw" and "unbuffered".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one at a time rather than a line at a time a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KEY deferable, like TYPE. Added KEY-F a variab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hold %KEY which is a BDOS key that filt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translates them, to greater than 127.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GETCHAR with STDIN_INIT for proper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efault I/O initialization DOSIO_INIT an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VMODE.SET both set KEY-F to %KEY, you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_INIT after one of these initialization word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DEALLOC in the library. It was complet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 AH, # $49 instruction just before the INT $21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or mentioned instructio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SAVESCR and TWFL to ALLOC and DEALLOC the mem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peration. This makes thing cleaner,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 limit on saveing and re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LE and END-TABLE to the compiler, to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of literal values in the target or in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0/89               ***** Version 1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CODE and IMACRO to the defining word list.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ODE or MACRO type words that actually compile 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build time rather than when they ar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The object code is then moved into the tar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his saves both time and space in the compil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with ICODE and IMACRO words, they must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ords that access external data, that is thry can'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, or CAPS, or any other external to themselves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Since they are actually assembled whe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those variables won't exist yet so use CODE or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reference external data. ALSO these word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ONLY, there is no reason to use them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iled application source code since tha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ompiled at target time anyway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SEQ, you will see many examples of how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ey save about 4k in the target compiler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 percen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imple hercules graphics support to TCOM. Mike Mayo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Oliver Shank, and extracted and simplifie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routine for use with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RAPH-INIT to initialize PLOT and POINT for COLOR or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turns TRUE if on a COLOR system, and FALSE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lag to select either HERCULES, or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 listed in TGRAPH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ALUES" VDOTS, HDOTS and #COLORS ar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ABEL to the set of defining words, it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 true any longer, see 03/27/9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LABEL can be used in the target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mple application LINES.SEQ to show how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work in graphics mode on either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requirement that a "main" definitio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ach target compilable file to se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NOW AUTOMATICALLY MAKES THE LAST DEFINITION IN YOU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 OF THE PROGRAM. Since this is normally the way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written, transporting programs to TCOM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impler. If you want to enter your program at a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at would normally be the last defini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finition to the end of your program to call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also makes it easier to make a program comp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 for debugging purposes since forward referenc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3/89 10:39:54.67   ***** Version 1.0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to all attendees at the 1989 FO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t Asilimar, California. The conferenc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vember 24th and 2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EXECUTES&gt;" to the compiler. EXECUTES&gt; allows tar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have a specified FORTH vocabulary functi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when they are used in INTERPRET m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) while targe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&gt;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IB       ( -- a1 )       \ Terminal Inpu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_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BX, 'TIB    END-MACRO       EXECUTES&gt; 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specify that the target TIB definitio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TIB definition when in interpret mode. EXECUTES&gt;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following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on EXECUTE&gt;, is it may not be us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or IMACRO libra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7/89               ***** Version 1.0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 The following ROMability has not yet been test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new command line options and code to allow T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romable cod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de-star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rget CODE starting addres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0, a DOS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de-limi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ax size of CODE compiled in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$A000, which allows 40k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k of data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ata-star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rget data starting address. Normall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can be set to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m-start    ( | &lt;seg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segment in target memory whe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ocated, data is them moved into that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m-size     ( | &lt;n1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mount of ram availab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$FFE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AM-START segment defaults to $FFFF if not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s to the compiler that this is a RAM based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o have its data moved from ROM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iling DOS type programs or utiliti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usually be left with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OINIT option would of course need to be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ROMable application since muc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deals with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branch distance limit. Conditional bran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as long as you want, you need only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BRANCH" either at the beginning of your sourc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definition that needs a longer branch than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SHORT_BRANCH" switches back to 127 by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. The advantage of short branches, is they ar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ess space.  The default is stil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pair of operators LONG_LIBRARY and SHORT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pecify long or short branchs in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 default is SHORT. Unless you add addit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need long branches, short branches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9/89               ***** Version 1.0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SHAPES.SEQ from Mike Mayo. This adds support for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drawing. Small mod to TGRAPH, added "LINESET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line drawing so you can then use LINETO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line drawing some, renamed LINESET to be LINEFRO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LINE FROM point x, y. Modified LINE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k operations needed. It is now defined interms of LIN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TO. rather than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read/write mode control from F-PC back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The new wor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  READ-WRITE   WRITE-ONLY   DEF-R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HOPEN mode is READ-ONLY. If you us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WRITE DEF-R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program, then all HOPEN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WRITE.  HCREATE always makes files READ-WRIT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will stay until you HCLOSE and re-H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ed to modify CARD.SEQ to make it select READ-WRI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2/89               ***** Version 1.0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2VARIABLE, and 2CONSTANT to the defining wor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actored TARG_COMPILE to eliminate the large CASE sta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ead use an EXEC: for speed. Changed the data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'LETTER' definitions, to an array of data typ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date/time and timer support from F-PC.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        MINUTES         TENTHS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H-ELAPSED    SEC-ELAPSED     .ELAPSED        B&gt;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ELAPSED    TIME-RESET      B&gt;T             T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ME           STIME           .DATE           D.M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M-D           M/D/Y           .TIME           D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         GETTIME         SETDATE        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8/89               ***** Version 1.0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EXHREAD and EXHWRITE. The word HDOS3 wa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preventing these two wordds from working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READ support, see the file TSREAD.SE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dd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READ  LINEREAD_INIT  IBRESET  OUTBUF  LRH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LINE .LRHNDL  MEMCHK  CURPOINTER  LINE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LOOK.SEQ an example of how to use the LIN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ome minor repairs to TPATH in the definition PATH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ATHSET back into HOPEN. Had to split THANDL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get TPATH to load without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ple of words t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&gt;TIB  ?LINE  ?CR  LMARGIN  RMARGIN 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utomatic initialization to set LMARGI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RGIN to 64 and TABSIZE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0/89               ****** Version 1.08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ed Bob Smiths "Public Domain" high leve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target compiler. Preliminary test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unctioning properly. You can now u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arget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will probably not be up to Bob's SFLO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-PC, but shouldn't be too bad since the compil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readed assembly language. The file is TFLOAT.SEQ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included as a precompiled library, as it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12k to the compiler. It is however defined 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if you FLOAD it at the start of your applic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functions will actually be includ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space overhead will run from 4k to 1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fixed several bugs in the the TFLOAT.SEQ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ome stack problems tha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2/89               ***** Version 1.0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e first portion of LIBRARY.SEQ out to OPTIMIZ.S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its size some. It was ove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AXDIR in TWFL.SEQ from a constant to a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t MAXDIR to some value other than 300 to get the $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different number of files 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/90               ***** Version 1.1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LONG_BRANCHes, it seems the defered word T@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ting initialized to the target memory area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ranch was being resolved with "&gt;RESL", impro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were being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PC, UPPER and ?UPPERCASE to the library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ADJ_MEMORY to SET_MEMORY, and changed th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gment adjustment of memory, to a byte adjustm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is used to reduce DOS memory usage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ram above PAD. The physical memory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T_MEMORY. Typically you will do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 100 + SE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duce the DOS memory usage from "all of memory"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mory needed for the programs CODE plus DS: ram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+100. The return stack and TIB are automatically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location, and the data stack is cleared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bytes are allocated for the data stack and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4/90               ***** Version 1.1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XECUTES&gt; so it will always assemble th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eeds to assembler, into the Forth CODE space, no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working on making the floating point useful.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enter floating point numbers at interpret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loating point constants and arrays could b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application. So now TFLOAT will load FLOAT4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tself. FLOAT4TH gets loaded into the FORTH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can be used to manipulate floating point numb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loating point wordset description to th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in a different forma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, but still provid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PERFORM, and EXECUTE so they comp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hen the optimizer is enabled. This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in performance for DEFERed word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 I/O variables KEY-F, EMIT-F, TYPE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-F that were used in the colon definitions of KEY, E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SPACES. These words were then converted to D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which subsequently compile a single instruction.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n improvement in performance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KEY, EMIT, and TYPE defered words also improv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F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@&gt;" to the list of forward wor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SEQ. Apperently I just forgot it when I mad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ward words. It can be used on VALUE's, VARIABL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CANNOT use ['] on DEFERed word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a CALL. DEFERed words are treated like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'] function in the target compiler is a RUNTI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t obtains the "CFA" of the function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, by looking following itself at the addres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. For ['] to work properly, it can ONL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is NOT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est for end of file reached while compil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terminate a definition with a ";", then T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ith a message informing you that the end of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ached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0                ***** Version 1.1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ͻ THE FOLLOWING NOTE IS INVALID, SEE NOTE �03/26/90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user created defining words to the target compiler.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mat is somewhat different from the normal F-83/F-PC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ing words, but provides similar functionality. Here ar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uple of examples of how to add defining words to the tar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\ at runtime, new definitions return add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:DOES&gt; ; ( -- a1 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: NEWARRAY   ( n1 -- ) CREATE ALLOT 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 NEWARRAY ARRAY1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you can see the DOES&gt; portion is defined first. Thi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what similar to a technique Bill Ragsdale proposed a f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ears ago. It make the target compile process simpler.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:DOES&gt;" word defines the runtime function of the words the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ing word will make. The "DEF:" word defines a new def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d, and specifies what the compile time operation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the new defining word. In this case we are creating a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ray word, which will do a CREATE, and ALLOT some spac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rget for data. The runtime function of the new "ARRAY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mply returns the address of the array on the stack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\ at runtime, new definitions return cont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:DOES&gt; @ ; ( -- n1 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: NEWCONSTANT ( n1 -- ) CREATE , 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2 NEWCONSTANT MYCONSTA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re we are creating a new defining word that is like CONSTA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t compile time it creates the new name "MYCONSTANT"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's 52 into the target data space. At runtime, MYCONS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fetch the data and return i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DON'T try to ['] a target defining word and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definition, you will get unexpected resul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o ['] a definition for storage into a defe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R.SEQ to the group of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0               ***** Version 1.1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out the STDIO words into a new file called TSTDIO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several new buffered STDIO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H.MAX         Maximum read character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.MAX         Maximum write character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IO_INIT      Initialize buffered I/O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_B       Read one character from buffered I/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_B       Write one character to the buffered I/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B         Flush the buffered I/O channel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I/O must be initialized with BUFIO_INI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GETCHAR_B or PUTCHAR_B. The word FLUSH_B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turning to DOS, to flush any character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 significantly affected by the siz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buffers. The default size of 32 bytes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e improvement in throughpu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GCH.MAX and or PCH.MAX to around 2000.  This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use more DS: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he FILTER.SEQ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the symbol table generation words. The /SY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tell TCOM to build a .SYM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. The only debugger currently supported is BX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ords have been added to allow a symbol tabl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for other debuggers, but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ir symbol table. The words are SYM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HEADER, and SYMFOOTER. Look at the COMPILER.SEQ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S232IB.SEQ a buffered RS232 driver to the TC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S232IB.SEQ provides a serial driver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th F-PC and TCOM, you can load it on either o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rectly. RS232IB.SEQ is not a library file, bu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with the serial driv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2/90               ***** Version 1.1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command line option. Since TCOM norm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F-PC Forth system, including the SED editor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atural to add an edit command line parameter. Start 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 /EDIT &lt;file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open the file if it already exists, or ope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 if it doesn't exist. Leaving the editor,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 after saving changes. "/E" is short for "/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still not a full compiler environment like Turb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etting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4/90               ***** Version 1.1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Bob Smiths new (1.2) version of FLOAT4TH into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now returns a DOS errorlevel cod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errors encountered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QUIET of /Q option can be used to reduce the junk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mpiling to errors only. When us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filename" option on the commandline, an erro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that can be scanned by an editor for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to fix. In other words, I 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Z editor to use it as a compiler integ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ed a way to pass errors back to the ed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These options provide a way to do tha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TCOM TEST /Q &gt;TE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compiler will compile the file TEST, and re-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message output to the file TES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31/90               ***** Version 1.1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Z (I don't know what it stands for) to TCOM. Z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 of an integrator for TCOM. Is uses the SZ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EXE and BXDEBUG as sub programs to provid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, compile and debug programs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functions have been added to the SZ edi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. SZ has a new command line option "/CMD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Z to automatically examine a &lt;filename&gt;.MS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ting up to look for error messages in the Microsoft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f the file containing valid error message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Z will automatically place the cursor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error message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Z editor leaves, a file ZZ.CMD will b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that the Mini Shell will look a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next. ZZ will look at a file ZZ.CF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DOS command lines to perform.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when ZZ starts, and other lin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command (an ascii character 1 to 9, or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ack from the SZ editor. Multiple commands on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.CFG can be entered separated by the 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may seem complicated, so here i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ZZ &lt;filename&gt;.SEQ &lt;enter&gt; to start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5 to compi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rror occurs, the editor will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 to get out of error mode or press Ctrl-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7 to enter BXDEBUG on your file, or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keys in SZ that pass back commands to 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     com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0                 com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1 or Alt-1       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2    Alt-2       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3    Alt-3        comm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4    Alt-4        comm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Alt-5        comm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6        comm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Alt-7        comm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8        comm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9        comm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0        comm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used by ZZ to make it perform ZZ.CFG 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separated by the ';' charac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double '||' vertical bar then the rest of th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comments.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|BXDEBUG %F.com||        F7=Debug program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quence will, CLS the screen, and execute BX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it the parameter "%F.com" that is the same as "%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ZZ removes the file extention so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om". The "||" two vertical bars signif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d the remaining text on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and re-enter ZZ, and don't specif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s in "ZZ &lt;enter&gt;", then ZZ will remember where you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at file and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to modified versions of TGRAPH.SEQ, and THERC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RCTXT.SEQ to TCOM. Jerry Modrow cleaned them u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d code to do text output in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written by Mike Mayo, and generalized by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row. Also added GRAPH.SEQ, and HERC.SEQ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simple graphics in F-PC for debugging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vailable from SMILEY, is faster, but GRAPH and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atible with TGRAPH, and TH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2/90               ***** Version 1.1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return-stack/TIB size "RPSIZE" from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ZZ, to handle upto fou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 am currently only using three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ZZ.CMD file has been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same parameters on the command lin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name&gt; &lt;row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pre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ow&gt; &lt;col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more sense, and allows me to increa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rameters that can be handled to four s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s can generate command files with up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same order as they ac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till working on a way to document ZZ so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what it does. Currently the inter-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and the programs it integrates is quite obscur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anyone can figure out how to use ZZ with only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. Need to work on this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90               ***** Version 1.18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S.SEQ and DIS.COM to TCOM.ZIP. While this ma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lly reason to change the version number, DIS add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to TCOM. DIS will disassemble any .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by TCOM that has a .SYM file available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assembly listing file. It only disassembl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.COM file, but it seems to do tha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asily see the difference between opt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optimized compiler output. The DOS "&gt;" symb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redirection into a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 CLOCK &gt;CLO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assemble CLOCK.COM (with symbols if CLOCK.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with imbeded source if CLOCK.LIN and CLOCK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) to the file CLOCK.LST. The .SYM and .L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by TCOM when the /SYM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redirection is used, disassembly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can be used to disassemble .COM files that don't have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.COM file from other assemblers of compil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operly know how much to disassembl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SE, OF, ENDOF, ENDCASE in the F-PC style. Like 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I got tired of converting programs that u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ents over to use IF-ENDIF, so I added the CASE sta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. It has been tested, and when the optim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, it generates very goo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0               ***** Version 1.1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modifications to generalize TCOM for a new target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o has finished the first pass on an 80196 assembl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needed (more will be needed) to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I am looking forward to this new addition to T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dd considerable flexibilit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3/90               ***** Version 1.2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mall changes. Adjusted TYPE, EMIT, CR, SPACES, AT,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like F-PC. Several were made into defe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compiler output to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or small programs. This is unfortun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bugs, the small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create proper listing files because I was remo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rom SF-PC for the disassembler to loa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corrections to TGRAPH for CPLOT. It needed to b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before performing the plo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3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orked defining words. You can now create ordinar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type defining words, you simply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:" rather than ":". The compiler will only include the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in your target, and will execute the part before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defining word is used to define a new targ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example of a TCOM defin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6VAR         ( | &lt;name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 0 , 0 , 0 , 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VAR MY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VAR YOUR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VAR is a defining word that creates new 6 byte variables. 6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used to create two such variables called MY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VARIABLE. When these variables are later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address of a 6 byte data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efinition for Target LABEL, you can now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code. They can be accessed from with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ith a CALL. When used labels return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RC.SEQ, TGRAPH.SEQ, &amp; TSHAPES.SE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d library. You will need to "NEEDS" or "FLOAD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application that requires graphics suppor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about 7k smaller. The reason this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s that LABEL which is used in THERC was on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word befor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0               ***** Version 1.2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['] smart, so it tests for the type of word being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The word must be a subroutine, or ['] will compl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here is to prevent looking up macros,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in line, and have no actual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yped output from a TCOM application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N to cause typed output to go to the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both DOS output, and the video typ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LINE to TCOM. INLINE forces a routine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a CALL to be compiled inline in the current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This avoids the overhead of a CALL RET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 the highest performance. The generated cod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b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NO_INLINE to abort an inline operation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ith multiple exits is preceeded by the IN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LIBRARY.SEQ definition of UM/MO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prevent INLINE from trying to compil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opposed to LIBRARY) word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n definition MACROS to TCOM. Use "M:" to defin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you want to always be compiled inlin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3/90               ***** Version 1.2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SEG, DSEG, END-CSEG, and END-DSEG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 areas. This is useful for target 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mpile code or data into specific area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CSEG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00 CSEG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0 CSEG VECTOR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PROGRAM              \ selec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starting at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your cod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_SEG              \ select the vect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, xx , xx , xx , xx , xx , xx , x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PROGRAM              \ switch baack to MY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ore cod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CSEG                \ completes MY_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in preperation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e CODE example above, the words DSEG and END-DSE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reate, select and end a DATA segme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minor modification to TFLOAT.SEQ and FLOAT4TH.SEQ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turn a 1 rather than -1 for conversion success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SFLOAT returns a 1 for successful, and -1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. This was causing Jerry's MANDE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flow the stack when the number entered was conve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number. For example SFLOAT will convert "1.0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umber rather than a floating point numb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"E" to signal a floating point conversion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nt to be compatible with both AFLOAT and FLOAT4TH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ollowing conversion code when using "(FNUMBER?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#INPUT        ( | &lt;number&gt; -- floating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 WORD (FNUMBER?) DUP 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" Bad floating poin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     FLOAT   \ convert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DUMP in the library, it now displays 16 bytes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followed by 16 bytes of ascii characters per 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DUMP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alue ABORT_FUNC and modified ABORT, such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_FUNC is non-zero, then it is executed.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BY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MPARE, and the sub functions COMP and CAPS-CO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SEG to determine what segment is being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2/90               ***** Version 1.2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reate an interpretive Forth system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pplication program with the "/FORTH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When this option is specified, TCOM will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FORTH.SEQ on top of your application,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like interactive shell, and about 8k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When your program is then executed,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Forth shell, rather than your progra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words, dump memory and more interactively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n with the fully optimized .COM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define any new words, as there is no compil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terpre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FLOAT.SEQ and FLOAT4TH.SEQ. The 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not shifting the mantissa properl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DIS option, when used with the /FORTH op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disassembler to your applic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EE and DIS (in assembly language)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hile in the interpre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7/90               ***** Version 1.2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arget compiled version of CODEBUG to TCO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BUG.SEQ. The compiler option /DEBUG will forc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pretive options, Forth, DIS, and DEBUGing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make programs that include a built in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for the interpretive environment, with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, is around 21k optimized, and 27k non-optimiz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n insignificant amount, it does allow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vailable are TRACE &lt;name&gt;, and BREAKAT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.SYM file format, so it mark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the first letter of each subroutine nam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FORTH command line option is used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ve environment to know which word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returned as an address. Since this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BXDEBUG debugger, the /SYM op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/FORTH will create a normal .SYM fil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vironment string processing to TCOM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ent to your environment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TH= /OPT /NO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default to using optimization, and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piles an application file. This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to 250 characters in length, and is interpr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re interpreted.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lections can be overridden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default PATH to TCOM from the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additional statment to your environmen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PATH=C:\FPC\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search for any source libraries or sourc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 or directories, allowing TCO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MPTER.SEQ as an additional example program.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 input, and passes that input off with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. It is an example of how to get user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ple of new functions to the library. #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user to enter an integer, and return it. T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reset address of 'TIB. QUIT is TFORTH.SEQ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set 'TIB at its start. SET_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adjust 'TIB which it didn't do before. It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en resetting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PAS.SEQ an updated version of my Pascal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X.PAS a sample pascal source file for TPAS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. See TPAS.SE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0               ***** Version 1.2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y reorganized TCOM's files into a more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COM.Zip now contains several other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the source for TCOM, the utilities for T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file for TCOM. I have creat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or each .Zip file. I think it is just abou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installation program for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ll references to HIDE and REVEAL from COMPILER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COM doesn't allow redefinition of functions,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findable. This makes recursive operation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iminates a bug caused by HIDE when it is used i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uilt a header. Since the header to be buil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then the word like ":" trying to make the ehad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dition, and just resolves the name i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ndition exists. Unfortunately HIDE wen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 the most recent header created, NOT A GOOD IDE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 re-factored TCOM again, It now consists of fiv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        The executabl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SAMP    Sample TCOMable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UTIL    Utilities, and mor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SRC     The source for TCOM, usable with F-PC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TCOM    Files to build a small 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ded up and tested TCOMINST.COM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COM compiled with TCOM. Similar to INSTALL.EXE for F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the user to specify the targe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getting more friend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d integrated the bug fixes today from Bob Sm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4TH and TFLOAT to F&lt; F&gt; FMIN and FMAX. Prelimina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irst pass prototype of the 8080 target for T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 yet, but the assembler seems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for now at least has been left as POSTFIX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8080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T-T: to the list of defered words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a new target. In the 8086 target,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NOOP. In the 8080 target where we a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code, this word comp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here, a word that is passed on the stack. For 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that would be a pointer to HERE+2, for colon typ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defered word COMP_HEADER that compile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arget. COMP_HEADER is passed an addres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the name to compile into the target. Tw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dded /HEADER and /NOHEAD (default) select w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to be built for a particular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lots of work to do on the 8080 target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real programs, but it has at leas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rough a very simple program, and gene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reasonable code. It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 we are coming up on a whole year of work on T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mazing what can be done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RESOLVE_1" as a defered word to be used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s. The default version resol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s relative, and the 8080 version need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, so thi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4/90               ***** Version 1.2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inor modifications to allow TCOM to work with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kernel. I keep finding things that a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ed specific. The 8080 target is comming along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been able to "run test" any code yet, b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es look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more bugs in the branch resolution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80.SEQ. I believe branche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?). Added the compiler words to perform ." and 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target, these are in LIB80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the DOES&gt; portion of FOR&gt;WORD so it can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8080 indirect threa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LSPECS.SEQ. A utility that is usable on either T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 that will return a list of all directori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searching an entire drive for thing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in LOOK.COM to allow a string search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Also used in the NEWZ editor, to allow hyper index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0           **** 8086 Target Version 2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 few of the "M:" words back to ":" words.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some others are used too oftain to have the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as macros. This of course highly subje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like a proper chang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n DIS.SEQ, it seems I added a 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"EXEC:" in ".DISP". Not a good idea. Also modified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only stop disassembling a file for which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 when the end of the file is reach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words to the compiler to verify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de inclusion. CHECK_/NOINIT and CHECK_/DEFIN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ill check to make sure their respectiv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, and will issue an error message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if the option is not active. Use these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that needs to always have one of the ..I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8/90           ***** Version 1.2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KIP'C' to TDEFINED in the compiler, is wa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'a' type letters to uppercase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um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verify section to TDEFINED, tha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ds found are above the forth kernel, to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words get used in the target. This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0       **** 8086 Target Version 2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RLF&gt;BL'S to LIBRARY.SEQ. A very useful word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?DEF.EXE &amp; DEFEXT to THANDLES.SEQ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, but you can now specify a default file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, just by putting it in DE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parated out the Hyper-text compiler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ed it into a separate TCOM application. This wil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ove the old code from the editor) make the edito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 You can still SHELL out to run the index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It is now called INDEX.COM, and will by defaul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CFG for the compile specification if no othe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 af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DIS (disassembler), to include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"/Wxx" where xx is a number of pages will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in "Wide" mode for xx pages. If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n all pages will be disassembled.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also sent at the beginning of the outpu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in compressed mode.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 directly to a laser pri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 [filename] /W2 [wordname] &gt;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ill disassemble [filename]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ordname] for 2 pages, with output directed to the PRN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0            ***** Version 1.28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8086 Target Version 2.0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&amp;&gt; to the compiler, it puts the address of a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Useful when you may have a series of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ork with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LINK_OFF and BLINK_ON to TVIDEO.SEQ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rom 8 to 15 to be used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screen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LIST.SEQ to TCOMSAMP.ZIP. ZLIST allows viewing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ashion to Buerg's LIST, with fewer featur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ublic domain, and can be used by anyon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viewing BIIIGG files. You also get the sourc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1         ***** Version 1.30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8086 Target Version 2.04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bugs in the CSEG/DSEG code, It was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reate a CSEG statment and use the CSEG nam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END-CSEG at the end of your code. All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et it to save your compiled code is HEXSAV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ompilers output in INTEL HEX format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, such that a default segment is specifi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in the optimizer file, and an end-cse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dseg is performed automatically when the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directives have been added, ORG, and DORG.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a new code or data origin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ame for the new segment. This is much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assemblers, and allows you to freely mo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round as desired. NOTE HOWEVER THAT TCOM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CHECKING, and code compiled later can easil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piled earlier if these words are used haphaz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egments are of course still allowed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ack and forth between existing segments. When 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is not possible to switch back to a previous OR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1 17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in CODE words in the target to branch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amed labels, both forward and backward.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2          \ forward branch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label or code is now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       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n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x3                \ code words can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       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orward branch to a label that is nev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undefined symbol error will occur. You can als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out of range error for labels that get define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. The "WORD" instruction modifier will fix this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structions that allow word length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6/91               ***** Version 1.3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memory management in TCOM to use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technique just installed in F-PC. Tha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define a word that will return a physical seg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of the desired area of memory rather than using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advantage of this, is now F-PC internally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pointer, and performs the heap managemen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its segment as needed for each new pointer used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ime, it will now be possible to mov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nters"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6/91               ***** Version 1.3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compile order of TCOM to move ALIST.SEQ t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so some additional "listing format" specif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moved into ALIST.SEQ.  ALIST is still an optio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 not be loaded if no listing capabilit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now much more flexable in allowing the targe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format than before. Added defered words ?.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.CALL so ALIST.SEQ can define the format of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1               ***** Version 1.3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END-DSEG that was preventing proper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RG to set LINEST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way the compiler detects the /CO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t used to test the defered word .INST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a function other than NOOP. This is clumsy,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variable ?CODE has been added, and returns a tru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ing the disassembled code/instru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efered word TARGET-FINISH to allow a targe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eanup it desires after the compile is completed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sav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91        **** 8086 Target Version 2.0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design on "EXEC:" which was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de at runtime to vector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f-modifying code).  Now it is probably a littel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on higher level processors with pipe-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3/91        **** 8086 Target Version 2.06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-SKIP, changed an INC CX to DEC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LABEL. The new version of label wa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a CODE word. It didn't install TINTERP like COD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D-CODE would crash after reinstalling the null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SAVE. Things have been fixed now, so LAB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a CODE word, and infact really calls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The purpose of using LABEL outside of a CODE word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de sequence that could return its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like a CODE word does when used. In TCOM,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both return their address when used in another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1       ***** TCOM Version 1.3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ed the way TCOM compiles data statments like " or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 In a target that generates romable code, data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in the CODE area since ram is not initialized in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ke it is in the 8086 PC .COM programs. To do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 new set of "ORG" words with the "V" prefix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, VSEG, and END-VSEG), and changed the "D" org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words.  This allows the 8086 TCOM to continu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compiled into DATA space, and to allow ROM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V" words for variables, and have the "D" word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ODE/ROM space.  The way you switch between thes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 "/DATA_IN_ROM" and "/DATA_IN_RAM".  When data is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use only the ORG and DORG words. When data is i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lso use VORG to specify where the variables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utomatic local label branch assign word BR#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most recent branch number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next available number.  BR# used to be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a function, and the VALUE BR#VAL has been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/DATA_IN_CODE, to allow placement of str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d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@-T and C@-T to be defered words in COMPILER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1       ***** Compiler Version 1.3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," (comma quote) defered, so a target can make i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ome place other than data space. Modified COMPILER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he file write functions for /LST, /SYM and /L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 buffers, reducing the CODE memory over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Also allows larget buffers to be use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compiler to work with the new local labe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Boutelle and I just built into F-PC. The new file NEWLAB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-PC allows a type byte to be applied to each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. The assembler function RESOLVE_REF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hen the forward reference is to be resolved.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elr is added, for a new target, the assemble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resolve word if resolution types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: RELATIVE-8, RELATIVE-16, (absolute) OFFSET-8 OR OFFSE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this results in a much cleaner way of resolv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1               ***** TCOM Version 1.37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8086 Version 2.08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 into another problem, which I hope is now solved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operations needed from F-PC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COM to perform their normal operation.  TCOM wa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e FORTH vocabulary after searching the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nd the ASSEMBLER.  It turns out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 If you are forward referencing a word tha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-PC, then that word may under some conditions ge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assembling or interpreting) when you dont' want it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example of this is an application cal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LD in the target. Since FORTH's COLD was acce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just executed COLD to get its address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 did a COLD restart which wasn't exactly what 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scussions with Jerry, we think the only way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problem is to prevent the compiler fr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th for any words.  The way to do this in TC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other vocabulary called HOST and make aliased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cabulary for all of the Forth words need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up the vocabulary search order so HOST is sear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s not.  We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think I) have finally worked through the problems I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witching to this new HOST vocabulary concept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ORTH, /DIS, and /DEBUG options and the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he problems I had with these words was primarily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 made a while back in the memory format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when they were used.  In any case they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ebugging these problems, I noticed a peculiari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in the SAMSUNG computer I am using. If you accid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osition the computer cursor off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, then it looks like the computer has locked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ty the screen simply is not scrolling,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screen, so nothing you type shows up. As unobvi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, the solution is to position the cursor to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xiting a program to assure the cursor is re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computer I have at home doesn'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2/91               ***** TCOM Version 2.0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rror file generation code. TCOM now mak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.ERR that contains any error messa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. (later this was changed to &lt;fileame&gt;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FILEIO.SEQ (for TCOM) and FILEIO.SEQ (for F-P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UTIL.ZIP. This file provides multiple file (line &amp;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read and write to TCOM applications. A new se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with a "B" prefix to provide the nee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FILEIO.SEQ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found a bug in the buffered linerea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0/91           ***** 8086 Library Version 2.1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ng branch words to the 8086 library. The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branch out of range errors by explicit "_L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rather than having to use "long_branch"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_branch" after any word that gives a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_L    ELSE_L    WHILE_L   ?DO_L   LOOP_L   +LOOP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UNTIL, REPEAT and AGAIN have been modifi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use a WORD branc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ll usages of LONG_LABEL from the samples that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changed to the _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minor modification to the INDEX program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ossible to abort its operation by pressing ES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aid you could abort it, but it would ignor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BOVE CHANGE WAS LATER BE NEGAT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[LONG]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1         ***** 8086 Library version 2.12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TCOM version 2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S&gt;D found by Jerry Boutelle. I was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umber result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,-T defered. Now almost all of the "-T" words are de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  ,-T  C,-T  !-T  C!-T  ALLOT-T  S,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anded memory support to TCOM in the form of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TEMM.SEQ. An example of its u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s the file EMMTEST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COM's line parsing routine. Added "/PRJ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command line option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allow TCOM to perform a build of a projec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ose file that have been changed. For now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the filename following as the fil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ATER THIS WA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3/91              ***** TCOM Version 2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COMPILER.SEQ into two files approp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1.SEQ and COMPILE2.SEQ.  The COMPILER.SEQ file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OO BIG. It has been split more or less in the midd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ore mana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ntinue to work on the project handling for TCOM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 remains some distan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up on the project concept,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nding the compiler to continue a compile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an already performed compile is just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s too many changes to TCOM).  I have switch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cept. The real goal in projects wa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ime turn around when making small chang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bugging cycle. This can be accomplished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tage compile, where a stable portion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first, and then included (without recompiling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mpile.  This is accomplished by reading in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COM file from the first compile, and then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second file.  This turns out to be much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nding a previous compile since the only thing tha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o the second compile is its symbols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(quickly) into memory. This second sche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and seems to work. The whole proc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so if you want to use this featur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ile TCOMNDX.SEQ (uncomment it out) in TARGET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 MAKETCOM.  You then include the first compil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TCOM &lt;second_file&gt; /SYMFILE &lt;firs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including the following line in the second fil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(before any code is compi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YMBOL-INCLUDE &lt;firs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will cause the symbols and .COM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 to be read into memory and inclu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ATER THIS WAS DISCARDED, AS IT WAS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1/91               ***** TCOM version 2.0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8086 Target Version 2.1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inor and major changes to TCOM. Adjust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VARIABLE and ARRAY so that when they are used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they define a name and allocate their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mmediately, without waiting for name to b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ually more space efficient to only allocate thei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y are used, but it turns out to be just too comm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do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XYZ 8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case, the variable XYZ wasn't allocated unles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a later time, but the ALLOT worked instantl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was not associated with the variable.  Changing variab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ocate when defined, assurs much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change.  You used to have to use :: when defining a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so the compiler could know what you were doing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unction to compile your defining word.  TCOM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word CREATE in a ":" definition, unw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lready compiled, and switches to building a defi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8/91               ***** TCOM version 2.06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8086 Target Version 2.1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COM so it doesn't terminate a compile unles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. And even if a serious error do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mage file will still be saved, s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create a listing that will include an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The only conditions that will prevent TCOM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ile and generating a requested listing, is 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  Serious errors that will cause TCOM to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a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vali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Out of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k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LACEL and +PLACEL to the library. Fixed a bug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outines, they were not writing the correct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ed symbol from a nested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L and +PLACEL were also added to F-PC (and are now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), so F-PC changed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RG segment overlap checking. If the code from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overlaps, TCOM will issue an err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1/91           ***** 8086 Target Version 2.1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rol Break handling to TCOM.  The defaul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AVE_VECTORS and SETUP_BREAK to install the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 An additional function RESTORE_VECTORS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ALUE BYE-FUNC. The contents BYE-FUNC is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is performed is BYE-FUNC is NON-ZERO. This allow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be performed on program termination if nee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 0 BDOS" not a BYE is not performed if your MAIN ent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nishes execution, so you SHOULD end your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to assure BYE-FUNC gets a chance to perform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your own initialization (using /NOINIT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naturally include the above word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if you want Control Break handling to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n pressing Control Break can lock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2/91         ***** 8086 Target Version 2.18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optimizers for conditional branches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=", "immediate =", "variable @", or "value". These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reduce space and save time on branch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", "WHILE" and "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couple of bugs in the optimizer area assi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record deletion. Too many index records were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optimize was performed by STORE_OPT2 and STORE_O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27/91        ***** 8086 Target Version 2.1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IL OPTIMIZATION. When the following condition occ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2D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enerates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COM changes i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2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one byte per occurance, and some small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LL that is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dditional optimization, where the CALL i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then TCOM recognizes the JMP to the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UP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s the JMP 2DUP altogether.  This last optimiz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done where the forward referenced word is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inition, since TCOM won't know where 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inition we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mproved the code generated by defining words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xx create , does&gt; @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xx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xx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code for V1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     DE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0 [SI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n't bad, it turns out to be possible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each defined word by moving the data address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BX, and then adding code to the DOES&gt; portion o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save BX and move AX into BX. So the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ES&gt; portion of XX looks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    DE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0 [SI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each defined word then beco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      MOV BX,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vings of four (4) bytes in each defined word, with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ditional "MOV BX, AX" in the body of the DOES&gt;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really don't have to worry about this stuf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has full control of the generated code for both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INED words, it is all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series of comments about tail optimiz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.SEQ file in the \TCOM\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5/91        ***** 8086 Target Version 2.2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ritical error handler to TCOM applications.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just return a fail flag to the calling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isplaying the DOS Abort/Retry etc.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restore interrupt vector problems in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TCOM.  It seems the control break vect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etting restored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urther optimization to the 8086 target. Do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were being compiled as two LITs, follwed by a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more space than needed, so I hanged the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 single LIT followed by a call to $TYPE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even bytes per dot-quote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program LS86.COM is now quite refined.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telle's work on it has resulted in a very good list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Listing generation is enabled by the /L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 on the TCOm command line. When TCOM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, it invokes LS86 to generate the list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listing later using LS86 if the program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NDEX directive which maked TCOM gener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nd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3/91               ***** TCOM Version 2.0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updated the currently available targets, to includ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program for each target.  Changes have also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each target to generate the proper index and symb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y the listing program. The targets that have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, 80196, 6805, SAM8(Samsung only), 56000(Samsung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0 target has also been updated, but sinc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code, is not suitable for the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program now sorts the symbol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hem to the listing file. Before, they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definition order, which was most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has a few more switches than it used to. Ad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after       resolve forward references at end of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a           aliases for /LIB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in          resolve forward referenc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inside      aliases for /L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tlib         tell listing program to include librar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tnolib       tell listing program to not include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gener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programs like LS86 allow user specif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code should be disassembled as part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listing programs accept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b            include the library in the gener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ib          don't include the library in the gener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ed a generic target to TCOM (TCOMGEN.ZIP).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actually generate any programs, compile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as it compiles a program. This allows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between the optimizer/linkage file and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piler.  My hope is that TCOMGEN will make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easier to uderstand TCOM's internal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FORTH.SEQ, DIS.SEQ and TDEBUG.SEQ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ymbol file format used by the listing generator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TH, /DIS and /DBG command line options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th the 8086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dated TFLOAT.SEQ to be compatible with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 have made in the last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cleanup today in listing program. Check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s related to both compiling and making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programs. Modified TCOM to compile code an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buffers. This allows programs larger than 64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lthough the 8086 still can only handle a 64k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now save a .COM file larger than 64k, but it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. A warning is issued for compiles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everal changes to the listing program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minutes and seconds remaining for listi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some sign problems that cropped up when the inde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32000 records. I have successfully crea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pto about 1.5 megabytes. The corresponds to about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changes placing data in a seperate buffer, T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uch less sensitive to the ratio of code to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SUM of the two MUST still fit in 64k o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0/91       ***** 8086 Target Version 2.2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TDIR and SETDRIVE to the the THANDLES.SEQ libra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set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4/91               ***** TCOM Version 2.08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tensive segment overlap checking. The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ile completion. Both CODE and DATA segments ar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verla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SREAD. Changed the name LRHNDL to SEQHAN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atible with F-PC. Added the words $HOPEN, "HOPEN, $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NEST, HNDLS, SEQUP, SEQDOWN, CLOSE &amp; ?FILEOPEN mos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atibility with F-PC. These words now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READ_INIT if needed so the user won't have to doit. In F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DLS is an array of several handles, in TCOM i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 As such SEQUP will issue an error messag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up to the next handle. So SEQUP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, but you really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ll the sample applications to use SEQHAND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name LRHN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make it easier to open a file in a T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lines out of it. The word $FILE takes a string,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QHANDLE, opens the file, and initializes LINEREA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mmediately ready to read lines out of the file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lines of a file are now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in  ( | &lt;name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O_INIT              \ init EMIT, TYPE &amp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_TO_TIB              \ move command tail to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word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lineread 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  cr outbuf count 2- 0ma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 clo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of the above definition are only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"/NOINIT" command line option. They initializ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e DOS command line available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ck depth change checking to TCOM.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if the stack depth changes across the compi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hings can cause this to happen, TCOM used to on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at the end of the compile if data wa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. It still does, but now also issues a war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ere the error is likely to have occured. We issu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, because there are valid reasons to leav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while interpreting,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compiler options are associated with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ACK          Perform stack depth checking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STACK        Don't perform stack depth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STACK1       Turn off stack depth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line. Used in a sourc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don't want to be warned ab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extra item on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ile OPTIONS.DOC that lists th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, they are again listed here for redunda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-START xxx Set the CODE starting address to addres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-START xxx Set the DATA starting address to addres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BG            Include the debugger in the target program (8086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   Include the debugger in the target program (8086ONLY)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IT        Include the default initialization cod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ITOFF     Don't include the default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        Include the disassembler in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RTH          Include a Forth interpreter in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ER         Include symbol headers in the target program. (some tar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        Display the firs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2          Display the seco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D            Generate an index file for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DEX          Generate an index file for the target program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X            Generate an index file for the target program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DEXOFF       Don't generate an index file for the target progra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+LIB           Resolve library function inclusions at end of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+           Resolve library function inclusions at end of comp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A           Resolve library function inclusions at end of comp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AFTER       Resolve library function inclusions at end of comp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I           Resolve library functions as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IN          Resolve library functions as they are referenced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INSIDE      Resolve library functions as they are referenced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          Generate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ING        Generate a listing f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T            Generate a listing f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TLIB         Include library disassembly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TNOLIB       Don't include library disassembly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        Don't include the debugger code in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IS          Don't include the disassembler code in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HEAD         Don't generate symbol headers for functions. (some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NDEX        Don't generate an index file for the target progra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NX          Don't generate an index file for the target progra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ISTING      Don't generate an index file for the target progra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NIT         Don't include the default initialization cod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OPT          Don't enable the code optimizer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REDEF        Don't allow functions to be redefined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HOW         Don't show the names of functions as they are referenced.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RC          Don't show the source lines during the comp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TACK        Don't check the stack for a depth change on each line.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YM          Don't generate a symbol file during the comp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            Enable code optimization for thi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OFF         Disable code optimization for this comp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compile, compiler output can be redirected with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ET          Quiet compile, compiler output can be redirected with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DEFOK        Allow the redeinition of functions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           Display the names of functions are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OFF        Don't display the names of functions as they are defined.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            Show source file lines are they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OFF         Don't show source file lines as they are compiled.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CK          Check each compiled line for a stack dep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Y           Stay in the compiler after finishing a compile. leave with 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            Generate a symbol file during thi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BOLS        Generate a symbol file during this compile.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MOFF         Don't generate a symbol file during thi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2/91       ***** 8086 Target Version 2.2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TRAILING, and SP&gt;COL to LIBRARY.SEQ. Modif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grams to remove the definitions of -TRILING and SP&gt;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command line option, /0INIT. It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for everything including stack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hat gets initialized is CS &amp; DS. This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ONLY WITH EXTREME CAUTION. You will need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wn initialization where needed. The primary use of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is to generate very small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the compiler to read the first 32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compiled, and look for .OPT, .OPTION or 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pret the line following as compile options f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.  This allows each program to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 of compile options that the programmer can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remember everytime he or she performs a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TION can be place either inside or outside of a com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be in column 1, and only the first .O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actually looks three places for compile options now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t the "TCOM=" environment variable, then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TION statment in the file being compiled, then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 command line. This technique alloes defa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vironment, defaults for a program to b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s you to override the defaults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CANW" to LIBRARY.SEQ. SCANW scans forward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dded a real source level debugger to the TCOM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"BUG", and naturally the source is included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to debug TCOM 8086 applications than ever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even has a simple browser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ignificant limitation it currently has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rray which links the .COM file to the source,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k, which means that you can only debug program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about 32k (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30/91               ***** TCOM Version 2.0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dition of the new debugger, it became appa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needed to be included in the target at the tim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so their sumbols in the symbol table woul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urce location of the value ra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here the value was first referenced.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has been made to reflec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!CSP" to "(LM:)", it was not marking the stack lev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I had set the compiler default option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. .FIL file and index file, but as it turns ou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defaults were making that the default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mpiler to make these the default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debugger without having to use a specia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debu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9/91               ***** TCOM Version 2.1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' (tick) as a target word that retur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word following. Modified "IS" and "!&gt;"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during interpretation to store a number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 space of the word following. These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DATA SYMBOL, not a Function.  So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defered words at application compile time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restriction that they had to be initializ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%XYZ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" Hello 'xyz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R XYZ       ' %XYZ is XYZ       \ init defer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' (tick) and , (comma) during the compi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FUNC1 ;       : FUNC2 ;       : FUNC3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D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, ' FUNC1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, ' FUNC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, ' FUNC3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ges were requested by Jerry Boutelle, and d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IN to the LIBRARY.SEQ. It existed in F-PC, bu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 I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[", "]" and "LITERAL" to the compiler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ile in the middle of a :(colon) definition,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ime calculation, and have a literal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myarray 22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aword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array 20 +               \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 som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myarray 20 + ] literal   \ a new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 Some more code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address of the end of the array is compil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start of the array, and at runtim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in the optimizer, that was cau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an EXEC: list to be compiled inlin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CALL to it. The TAIL optimizer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re only called once in a definition,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ast in the definition. Modified EXEC: to tur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off for the current definition to preve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mization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5/91               ***** TCOM Version 2.1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8086 Target Version 2.2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CHIP directive to the compiler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ilename, which contains EQUATES for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of the particular controller being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The filename is loaded as a Forth fi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ase of HEX being selected.  The base is resto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rom the load. The primary difference betwee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nd an INCLUDE is the default HEX base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 file source lines are not included i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n the file TGRAPH a larg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video mode selection words for various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/HELP command in TCOM. Reduced the /HEL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deleting all the default options. You can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the options are by lookin at the file OPTI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,.R and UD,.R to the library.  These words displ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ied, with included commas at three digi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ight. Example: "1234567. 1 UD,.R" displays as 1,234,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library file TSOUND.SEQ, to provide TONE suppor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. Also added TETRA.SEQ, the tetris game written by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3/92               ***** TCOM Version 2.1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a simple thing today, created a macro to us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ord, and expected it to simply expand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in the code word. WELL it didn't work. Seem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turns its address when used in interpret stat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changed, macros always expand into thei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interpret state, unless they ar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&gt; statment, then they do the wor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&gt; instead of expanding their insturc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CODE words to return their addr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, so you can CALL a code word from an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But MACRO's can't be CALLed from a code word so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expand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USHA     ( -- )          \ a macro to save mos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DI         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BP        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DX         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AX         END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OPA      ( -- )          \ a macro to restore mos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AX          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DX         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BP          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DI          END-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YTEST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A           \ sav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  \ my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A            \ recover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in TFLOAT. It was reporting a bunch o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ck depth increases. These shouldn't have been show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FLOAT to turn off stack depth checking dur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LOAT4TH and T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WFL.SEQ's "DIRALLOC". It no longer try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f the allocate fails.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f DIRSEG being zero to detect the allo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OOK.SEQ, ZTREE.SEQ or IND.SEQ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0/92           ***** 8086 Target Version 2.2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/0INIT to perform a bit more initialization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is pretty severe. I have changes the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SI to 512 bytes below SP, and to push a ZERO (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stack so if a program performs a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turn to address zero, which contains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nstruction (INT $20). The init overhead is onl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It still falls into whatever CODE or :(colon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/0INIT initializ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100   MOV AX, CS              \ get a copy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X, # $E4F6         \ patched lat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where the data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S, AX              \ Se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 sp              \ get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bx, # $200          \ adjust up to location of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 bx              \ 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p0 bx              \ set data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p, # $00           \ init BP to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bp                 \ push return to address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                    \ further user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/NOTAILOPT, with aliases /TAILOPTOFF and /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return optimization. Tail optimization work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debugging more difficult. So.., you might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B and DW to TCOM. They are followed by a number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is undefined, then it will be resolv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ater. Unfortunately no MATH can be used in  DB or D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contains an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3/92 SAMPLE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F.SEQ to TCOMSAMP.ZIP, and PROF.COM to TCOMUTI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ource, and executable for a profi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 PROF allows performance results to be accumulat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programs. A file PROF.TXT is generated 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at contains the addresses of bucke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f locations in the profiled application whe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spent. PROF attaches to the DOS system clo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ere the profiled application is each time a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. While ticks only occur 18 times a second,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ccumulate useful results for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5/92       Free distribution of F-PC and TCOM at SV-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28 copies to all attending that asked. Ha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t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checking to BUG to keep the user from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ep into a TT[']. BUG now detects a TT[']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breakpoint after the word being looked up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Enter to just step over the tt['].  This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just letting the program run to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2/92 12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RANCH_MARK to TCOMNDX.SEQ, it compile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record to tell a debugger when it is about to ste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type word. This is needed for TCOMS8, and TCOM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testing to DO_SYMBOL, to verify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 target type word before trying to resolve an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. Seems we get a conflict at times when trying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that is defined in the target like ' (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1/92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mmand line option /KEY. This option wai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after finishing a compile when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2 12:44         ***** TCOM Version 2.1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INTERP to check for wheather we a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ng an instruction before automatically defining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label. If we are, doit, and if we aren't,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for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stack depth checking to CONSTANT, VALUE, 2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CONSTANT to get a cleaner error report in the case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parameters have been put on the stac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3/92 17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XTFORM.SEQ to TCOMSAMP.ZIP. This is a relative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ter. It does a few interesting thing, lik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, draw horizontal lines, it builds an (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lty) index of the document.  Probably not teribly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as fun to write, and someone may learn someth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6/92 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conditional branches in the TCOM 8086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matc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0/92 11:00         ***** TCOM Version 2.1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 and LABEL to detect redefinitions.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proper check. This could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when interrupts were defined, insta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and then defined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2 17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brary address range checking to COMPILE1.S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2.SEQ. I hope this doesn't cause problem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will have to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3/92 15:10         **** Target Version 2.26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word "DEL_B/I", that deletes byt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lready compiled code.  This saves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etition in th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5/92 13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word [LONG] to be used before conditional bran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 to use long branch instructions, rather tha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branc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1/92 12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auto increment branch words to start at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28, rather than starting at zero. Robert smith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abels in macros, and there were conflicts. Also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LEAVE local label from 20 to 127. Modified F-PC NEWLAB.S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n error message if a local label that is alread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2/92 13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PASM.SEQ, to use "ERR, rather than ABORT", so T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e program abort in the case of an address out of rang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still reported in the message and listing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doesn't terminate.  This is useful so multipl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in a single compi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2 08:34         ***** TCOM Version 2.1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Target Version 2.27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COM to include a function "[Llong]" library lo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pecifying a particular branch as long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more significant change is in the library,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"_L" VERSION OF THE BRANCH WORDS. No more IF_L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switching over to the "[long]" form of branch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The sample programs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lead to incompatibility with earlier program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size of the compiler since the _L wor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doesn't cause you too much trouble. From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point, you simply need to delete the trailing _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ords were using it, and put a [long] at th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that was using the _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is a much cleaner way to handle the lo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very clearly identifies those places whe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6/92 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.FIL limit to 32 files from the previou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.  If your application has more than 32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will still work, but it won't be able to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ord in files abov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debugger to use a GREEN background for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that is beyond the top of the stack, and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when the stack underflowed.  The stack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bove the top of the stack continue to be shown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3/92 09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/OPT so it doesn't enable tail optimization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icitly use /TAILOPTON to enable it.  Since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to debug programs that have tail optimiza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opt for convenience over efficiency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debugged, you can always include the tai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n your .OPTIONS stat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6/92 16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.PATH statment, to allow the source file to se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any files that are to be inclu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2 16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RES_SYMBOL, to get it to resolv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de words to colon definitions later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as not reporting an unresolved symbol error when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 from a code word to a colon defini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so not resolving the reference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2 14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OSKEY from F-PC to the TCOM 808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7/92 15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d and fixed a bug in TEND-CODE, it was using the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-PC, along with doing some things itself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-PC's END-CODE was doing a REVEAL which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ing words defined in the same hash chain, when a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forward reference, and was then later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creates code words as findable immediately, so EN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need to REVEAL them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4/92 15:54         ***** Version 2.1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new symbol types, for {DS} = DATA SEGMENT, and {CS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.  This was done to allow for changes being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A (SAMSUNG ASSEMBLER) to add relocatability.  I hop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ility to TC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new fields to the symbol file record form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SEG# and SYMSCOPE.  These relate to changes to SA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.INCLUDE-SYMBOLS and related directives from 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is is due to changes related to SAMA, an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support reloc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7/92 08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"INLINE" to "[MACRO:]".  There is a word in F-P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LINE" that is used to allow entry of assembly langu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definition.  The function of "[MACRO:]" i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following it as a MACRO into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uses of the same word are NOT at ALL the same th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now, it was a mistake on my part to reuse the sa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different ways.  This problem was reported by J�rg 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indirect way, by his attempt to use the word 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me assembly language into a colon definition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9/92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NUMBER?), to dis-allow recognition of comma,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as double number conversion characters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words like 3- and 3/ from erroneously appea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compiler, when they are j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INTERP to allow commas to be used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following the instruction in CODE word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cans the input line of CODE words, and changes comm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 This is experimental, bu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2/92 13:13 tjz     ***** Version 2.18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CRO-START to clear the local labels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ide MACROS without getting alread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9/92 15:14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MOVE, CMOVEL, PLACE, +PLACE, WORD and LINEREA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VSW when possible, to improve the speed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DD_ALIGN and EVEN_ALIGN to control alignm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the 80x86 target.  This is useful primari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MOVSW modification, which is even faster i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ddress that is word aligned.  Since most forth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(they have a count byte at the beginning)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_ALIGN them, putting the count byte on an odd bound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data word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5/92 16:51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defered word LMACRO-START, which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milar fasion to MACRO-START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-START does a SETASSEM and an INIT_LABELS, and LMACRO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oes a SETASSEM.  This is needed so that MACRO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s target application can use local labels, ye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 when I use it in the library where macr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local labels, but DON'T need need to us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ra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8/92 11:1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name of the install program from TCOMIN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.  Renamed DI.COM to TCOMI.COM and D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7/92 16:11 tjz     ***** Version 2.19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T:, it was sometimes (when a word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ready defined earlier) changing the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BAD NEWS!  Reworked the way defining words wor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ly on LAST to always contain the NFA of the wor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ing the operation of in DOES&gt;, but that is unre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where forward references can cause wor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so now a new word CDOES&gt; accepts the CFA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nged on the stack.  It works great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4/92 17:4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has received a Cross Reference Program called XRE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Forth and compiled with TCOM, and it runs like bl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cesses the listing file, into a new file with a 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0/92 17:1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now handles files that include tabs properly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tabs, it just converts them to spa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.  The SAMSUNG debuggers have been modifi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odified the listing generator program LS1.SEQ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when making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8/92 11:52 tjz             "BUG" debugg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lag that will appear to the right of any symbolic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, that displays a BLUE 'S' (for Source) when the bra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oes to a location where the source i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RED 'L' (for Library) when the branch or call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here no source is available. 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you in knowing when not to nest into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have 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new command 'U' for go UP to the c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those timew when you step into a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cide you didn't want to nest.  'U' will exec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he top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 If you use the 'U' command and there is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n top of the return stack, then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 completion or crash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8/92 14:5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ords   ,LINE"-T   ,"-T   and  ,-T to the TC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.  ,LINE"-T compiles a non-counted string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follows it with the CR &amp; LF characters.  ,"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 counted string into CODE space, and  ,-T  comp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to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2 18:4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hanced the BUG debugger, to include better data symbo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atch and also added a function symbol displa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6/92 12:4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LS1.SEQ that was effecting all listing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possible for the listing to get out of sync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source line started in the first column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6/92 12:3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error checking to the compiler,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f the user tries to redefine a w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ef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9/92 11:1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imple MAKE program to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9/92 14:4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2@L (double fetch long) and 2!L (double store lo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COMPILE2.SEQ, I had previously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to detect an attemp to redefine a librar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ere was a minor bug that did detect th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dn't detect that it was in the library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1/92 15:3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bugs in the floating point support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l Bramwood.  Seems I changed the way the compilers F#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orking, leaving things in an incorrect state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LOATER.SEQ to TCOMSAMP.ZIP, to make it easier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started using the floating poi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8/92 14:41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UG to allow longer command lines to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debugged.  Lines upto about 12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0/92 13:2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support to TCOM.  A new file TMOUSE.SEQ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imilar to F-PC.  An two additional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OODLE.SEQ and DRAW.SEQ. They illustrat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 graphics mode to draw on the screen in 320x20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x16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couple of additional example programs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to assist in keeping track of your consulting ti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see BEGTIME.SEQ and ENDTIME.SEQ in the \TCOM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1/92 13:24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files: THERC.SEQ, TGRAPH.SEQ and TMOUSE.SEQ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COM\SRC directory, and installed them into the compil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t of the pre-compiled TCOM.EX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1/92 18:13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NEWLAB.SEQ in F-PC to allow nesting local lab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 eight levels deep.  New words LLSET+ and LLSET-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local label set words.  This is primaril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where you want to use a macro inside a cod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acro, and you use local labels in the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prevents local label conflicts from occu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ated code or macr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7/92 15:21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found a bug in "#=IF_OPT" the "Immediate equal IF"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compiling an unsigned byte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signed byte for certain operations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3 18:0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the changes to NEWLAB above were caus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  It seems that the conditional macros IF, ELSE, etc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LSET+ and LLSET-, when they shouldn't have bee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CRO and END-LMACRO back in to TCOM, only difference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LLSET+ and LLSET-, so branches get resol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6/93 07:47 tjz  ***** Compiler V2.20 ***** Target 8086 V2.27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mpleted an update verify of all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few that didn't compile for various reasons, and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itional minor bugs in the compiler as a result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hope) the local label problems have finall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IM, a limited text file compression program to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4/93 10:3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ASSEMBLER vocabulary from the search or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sembling code words.  It seems an attempt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definition with the name TEST was crash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as that TEST is an instruction mnemonic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tected as an existing target word when the new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fined.  This caused the compiler to try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EST to the mnemonic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or the new wor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9/93 10:04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 checking to TCOM (COMPILE1.SEQ) to detect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an error condition when they crea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colon definitions.  At least on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the program entry point is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0/93 11:21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NEDIT.SEQ to TCOMSAMP.ZIP.  BINEDIT is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binary editing of any file in either hex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0/93 12:4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fixed a bug in SEARCH that was preven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searches longer than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nally figured out that the VIDEO-TYPE word in TVIDEO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culprit that was making the cursor disappear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COM programs.  It was trying to move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beyond the bottom of the screen, and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disappear on some computers.  Corrected by c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which VIDEO-TYPE will position the cursor to ROW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1/93 10:53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the &amp;&gt; (address of) operator was return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nction in the case where it is being used on a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unction.  It should have been returning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1/93 13:1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ED virtual editor to the TCOMSAMP.ZIP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ESTALL.BAT to always use TESTALL.LST for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put in comments to tell the user what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some additional optimization to all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such as the folliwng:  +, -, and, or, xor, 1+, 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, 2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2/93 14:05 tjz  ***** Compiler V2.21 ***** Target 8086 V2.28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couple of problems with defining words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turned to the DOES&gt; portion of a word was off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&amp;&gt; was used on a create does word it returne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rather than the functions data addres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6/93 09:5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code imcompatibility between the current version of CM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lder version of CMOVEL that wasn't optimiz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instead of bytes.  I have commented out the lines in CM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form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2/93 16:0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yet another bug in the SEARCH routine, if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was exactly 1 character long, then a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would occur, making SEARCH look beyond 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3 14:2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Modrow points out that the word CMODE!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SEQ to select the video modes for F-PC should selec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ext to be drawn on the screen.  Added SLOW to CMOD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also points out that CPOINT, the word that retur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oint of the screen should mask off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since it will often be returned as nonzero,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olor.  Corrected in both GRAPH.SEQ and TGRAPH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2/93 12:4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g Staben reports problems with redefining w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ven when the /REDEFOK directiv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TIONS statment.  In looking at the code,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redefining MACROs, since they didn't ev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counters.  This has been corrected, and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given if a word is redefined that has already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2/93 14:3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s MOUSE.SENSE@ and MOUSE.SENSE! to TMOUSE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ful when MOUSE.LIMIT! is set to larg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solution video modes.  You should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ensitiv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MANGEN.SEQ and MANSHOW.SEQ, two programs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and generate or show mandelbro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6/93 12:3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commandline parameter to ZTREE, it can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rives and or directories of files.  See ZTREE.SE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7/93 14:0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ree new commands to TCOM's BUG debugg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TAB key, prompt for a hex number and push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programs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Delete key, discard one item of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ns    Control-Insert key, moves the brows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to the word neares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.  This is in effect a command to se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3 10:5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rting to TWFL.SEQ. The word SORTDIR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$GETDIR, or is done automatically when you use GETDI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sorted list of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error reporting to DO and ?DO.  Nesting of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DO loops inside of a ?DO loop is not allow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properly, so an error is now reported if you try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 or ?DO inside another ?DO conditio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8/93 15:5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option "/CLEAN" to the compiler.  It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created by the compiler during the 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other options.  Specifically the applications 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M, .INX, .FIL and .MSG files are not generated, or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nerated by a seperate program (like the listing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imarily useful to override a set of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ithin a source file, when final debugg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ditional data files will no longer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during the compile, then at least a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0/93 15:25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AKE.SEQ to allow adding a message to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u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LS1.SEQ, to ignore the fact that a sour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just do a disassembly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3 09:1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the 8086 optimizer.  It was under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nditions trying to optimize code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unction, into the code of the previously en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_OFF1 to the code in END-CODE,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7/93 15:1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INGS.SEQ, a graphics sample to TCOMSAMP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low zero clipping to CPLOT in TGRAPH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creen wrap around I had observed when a program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ot a point above or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2/93 14:47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the DROP optimizer.  It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the return stack pointers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&gt; DROP", but was actually incrementing the data stack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2/93 15:17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ple of new features to TCOM.  The '|'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ells TCOM co place the header of the word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HTARGET vocabulary.  It will show up if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ormally be find-able during a comp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Also added 'I|' (I vertical bar), to mak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 is headerless. It works with any defi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5/93 16:23 tjz     TCOM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?DUP.  ?DUP is a macro , and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the optimizer for a single operation, and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showed up in that incorrect code was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ome conditions when ?dup was followed by an IF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7/93 16:24 tjz     ***** TCOM 8086 target Version 2.29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the optimizers for IF were not full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ing code.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UP 0= DUP IF "  the optimizer would try to double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DUP 0= DUP " completely out of existence.  Corr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sting to detect the first optimiz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when the second optimizer tries to test for it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optimizer OVER_OPT, that tests for a precee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nd deletes it if present.  This is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 OVER - " or " OVER + ", which can better be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tack to BX instead of performing all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o perform the o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n optimizer for repeated literals.  Detects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same literal being pushed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extra " MOV BX, # xxxx ", since the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BX, and doesn't need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2/93 09:4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EMIT to the library.  It is automat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O_INIT instead of (EMIT) when no I/O redirec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wo words which are used by DOSIO_INIT,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elling whether the DOS I/O redirection operator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" were used on the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N_REDIRECT    Returns f1=true if console inp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OUT_REDIRECT   Returns f1=true if console outp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O_INIT now detects I/O redirection, and select (E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LOREMIT when I/O redirection is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bout 150 byte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3/93 16:2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mmand 'A' to the BUG debugger, to allow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for the current program.  This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pecify I/O redirection, with the '&lt;', o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, which can't be used on the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SR.SEQ to TCOMSAMP.ZIP.  TSR is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mplements a relatively simple ta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perform number conversion.  It is invo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.  It also properly tests the "INDOS"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op up if DIS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6/93 15:04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additional TSR examples called: TSRCLOCK and TSR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CLOCK displays the current time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 TSRIDLE waits for ten minutes to go b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keystroke and then invokes IDLE.BAT which can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TSR install and remove capability is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erform DOS file operations from within the TS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30/93 15:53 tjz &amp; 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 bugs that I put in when I coded D&lt;SHIFT and D&gt;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.  Fixed the bugs in these.  Also f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FPARTS which was being used by E. and F.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RTS into two words F.PARTS for F. and E.PARTS for 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ally needed differ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4/93 17:17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TCOM program path to the FPATH, so extra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ose for floating point and graphics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without having to specif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and I also found some additional bugs in the FLOAT4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LOA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7/93 09:1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ORD to use EXECUTES&gt; instead of NO-INTERPRE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defining words.  Added NUMBER so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ords.  I guess defining words will always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in TCOM, but now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GMODE         ( -&lt;mode hdots vdots segment size&gt;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word number drop ,   \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word number drop ,   \ horizont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word number drop ,   \ vertical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word number drop ,   \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word number drop ,   \ screen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&gt;r               \ save the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!&gt; HDOTS         \ set horiz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!&gt; VDOTS         \ set vertical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!&gt; VID.SEG       \ set vide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     !&gt; VID.SIZE      \ and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gt; vmode! ;             \ selec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can define various graphic modes sele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Graph mode        Mode Hor Ver Clrs Seg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DE 640x350x16        $10  640 350  16 $A000 $9600 \ E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DE 320x200x256       $13  320 200 256 $A000 $FA00 \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DE 800x600x16_OAK    $52  800 600  16 $A000 $FA00 \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DE 800x600x16_TSENG  $29  800 600  16 $A000 $FA00 \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DE 640x350x256_TSENG $2D  640 350 256 $A000 $FA00 \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above is very nice, it won't work in a libr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ords are not supported in a library currently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find this method used in the file TGRAPH.SEQ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capability for use in an application program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chnique also saves significant space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by applying only a five byte of code overhea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defined, in addition to the data specific to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7/93 10:4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ggestion of Mike Mayo, I have modifi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branch words like UNTIL, LOOP and +LOOP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nd compile a word backward branch if requir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iving an error message.  The words REPEAT, NEXT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mpiled word branches.  The word [LONG]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a long forward branch occurs with the words with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WHILE or ?DO.  Making these automatically compil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ward branch is not impossible, but is much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8/93 17:5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ayo has updated the TCOM graphics suppor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t into TCOM, replacing TGRAPH.SEQ with GRAPH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is generalized to work with either TCOM or F-PC.  Mi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RC.SEQ, to be loaded after GRAPH.SEQ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GRAPH-INIT has been eliminated, just use ?V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current video mode.  All examples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new arraingment.  Words GTEXT-ON AND GTEXT-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able or disable the drawing of tex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.  Drawing characters allows them to b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boundry, rather than on a character boundr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background color as well as the for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.  They are drawn somewhat slower tha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m however, and they are drawn using the 8x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rather than the default 9x16 cell that the BIO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9/93 15:41 tjz     ***** TCOM 8086 target Version 2.30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irect graphics screen point plot routin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640x350x16 and 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roperly selecting the bit planes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urning on or of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0/93 12:5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file TSHAPES.SEQ to be compatible with F-P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COM, and have thus renamed it to SHAPES.SEQ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CTXT.SEQ, its functionality is no integrated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SEQ and HERC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1/93 15:26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8X14FONT and 8X8FONT to select between two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fonts.  8X14FONT is selec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350x16 or 640x480x16 graphics mode is sel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font is selected.  8X8FONT can be selec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 or VGA and want to use the characters above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use these words if you have a hercules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ile hercules has been adapted to the new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.SEQ, it has not tested, so it may we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27/93 13:41 tjz     ***** TCOM Compiler Version 2.22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ias /C to /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3 13:57 tjz     ***** TCOM Compiler Version 2.23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commandline options /FORTH, /DIS and /DBG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now that TCOM includes the BUG source lev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mpiler performance line, that indicates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lines compiled and byte compil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3 11:1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s to MIN, MAX, UMIN and UMAX to detec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or absolute.  These optimizers make the abo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s macros instead of CALL's, saving execution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ave one or two bytes of code space per occuranc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is possible, then they are referenced with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generated is identical to previous versions of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0/93 14:03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ZTREE.SEQ to allow unpaused multi directo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ZTREE used to pause and prompt Y/N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f "*.*".  This is no longer the case, It now feeds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character to force DOS's DEL command to accept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3 14:3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veral new items to TCOM.  A TCOM compile option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LZ will now produce a .COM file output that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ew LZ file compression utility.  Program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ay are still executable, but are about 45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grams LZX.SEQ and LZ.SEQ to the TCOM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X.SEQ is a primitive utility that is used in binary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SEQ when building compressed .COM files.  LZ.SEQ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nd decompression tool that will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data or program (.COM) files.  LZ.COM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hen the /COMPRESS or /LZ switch is u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is fairly slow, and should only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fully debugged.  ALSO NOTE THAT THE DEBUGG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NLOAD-DATA and BINLOAD-CODE to TCOM,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create LZ.COM which needed to load LZX.CO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3/93 15:01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the profiler PROFILE.SEQ and added it to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file.  Currently PROFILE.SEQ must be includ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application you want to profile, and then you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TART and PROEND around the area of the ori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  Evantually I hope to make the profill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3/93 13:00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LZ.SEQ to allow "-" options in addition to "/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ow using a filespec like *.SEQ with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odified the /X option to extract all files is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after the file.LZ.  Updated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7/93 10:58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XREF, it would crash if it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4/94 14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_OFF1 to DO_SYMBOL in COMPILE1.SEQ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the optimizer wouldn't function proper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improperly detect an optimizable conditio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definition being defined.  DO_SYMBOL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optimization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6/94 1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MPILE1.SEQ so it only paragraph aligns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re is more than two bytes of DATA spac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pplication.  Since DP is always included (2 by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pplication, then data space will only be needed if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two.  This allows extreamly tiny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t, containing only code, and no data.  The exam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ORM.SEQ is an example of a 9 byte program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6/94 1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;- (semicolon minus) to OPTIMIZ.SEQ. It can be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is needed at the end of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7/94 1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&amp;&gt; operator that was preven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inside a macro assembly language word.  This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"res_comp_&amp;value" smart enough to know that a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7/94 14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%T['] to detect the case where the function being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s already defined, and it then just compiles a litera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using TT['] which is a large routine. 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bytes, the same as if TT['] was used, but TT['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pplication, which saves about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1/94 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s to ELSE and ENDOF, to detec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ed by EXIT and optionally a CALL instruction.  If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s them, then the jump to ENDIF or ENDCASE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 also preceeds the RET, then the CALL is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and the RET is removed.  The optimization is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options /TAILO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EXITOF, a word that is used in place of ENDO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n EXIT and doesn't compile a branch to END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erforms the same optimization that EXIT ENDOF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$" (dollar sign quote) to the list of availa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 It is like " (quote), but it compiles a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address of the string rather tha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string.   Again, this word can sometimes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ome bytes if you a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4/94 1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LOREMIT to use a word register when testing #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apping around to the top of the display at 256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wrap around to the screen top at 65536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output that many lin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1/94 15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actored TVIDEO.SEQ slightly for bette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. Split VMODE.SET in TVIDEO into two word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IO_INIT and FAST.  VIDEOIO_INIT is like DOSIO_INI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rect to video functions.  The .._INIT word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ce, then FAST or SLOW can be used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ideo method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1/94 15:51 tjz     ***** TCOM Compiler Version 2.40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1/94 15:51 tjz     ***** TCOM 8086 target Version 2.4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2/94 1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RUN in COMPILE2.SEQ.  Added detection for a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line, when undefined and ending with a colo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 a new label. This enhance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. This automatic label creation is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M_LABELS option while in a Forth program, or by /AS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tains assembly language ONLY.  /ASM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USTOM_INIT which disables all target initialization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t the first byte of program cod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3/94 10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 WARNING SIGNIFICANT CHANG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compiler options to /CLEAN.  This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data files are generated any longer by defaul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generate the data files needed for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se the new /DEBUG option, which will turn on .SYM, 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INX file generation.  NOTE: The /LST option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will also turn on /DEBUG, since the lis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hese files to generat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little effect on the operation of the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inimize the exteranious data files the user se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cally trying to debug a program.  The overall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, is simply that you will need to include th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your .OPTIONS list in your program source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program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3/94 10:53 tjz     ***** TCOM Compiler Version 2.5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4/94 10:17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I think to note again the location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where compiler options can come from.  Firs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(5) places where compiler options can come fro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LOAD order, which is the REVERSE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ocal directories TC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If local TCOM.cfg is NOT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's execution directory file TC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The TCOM directive in the environmen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The .OPTIONS directiv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numbered items above will take precedence ov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items, so the "commandline" options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previous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hree(3), the environment, though still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be used, since there are often spa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.  They don't provide any advantage o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CFG for the compiler defa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of 3/23/94, to the /CLEAN options a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ell find is useful to create a TCOM.CFG with th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it to avoid having to put the /DEBUG op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4/94 10:4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arning.  When a compile has errors,if the /CLE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, then warn the user that a recompile with th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be needed befor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0/94 17:34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modifications to support the /DRIVER option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putting a label on a line ending in a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persed with other words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9/94 20:49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environment variable support for "SET TCOM=". 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he environment words, and since the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not needed any more, due to the convenience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options in the source file, I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 If it is needed by someone, then it can be add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COMPILE1.SEQ (look for "TCOM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5/94 15:22 t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reported that the TCOM optimizer for the 80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TAIL optimizing the sequence when ['] wa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at the end of a col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 ['] funct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was done, the definition just fell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nd never returned.  This is not goo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