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AA by (c) Aley Keprt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A is nothing more than the Sound Blaster 16 version of Aley's S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AA-TSR standard doesn't support DMA devices,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ility how to play SAA1099 music on digit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change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s well as all the music files (usually .SNG)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readed for commercial purposes. Only private u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anslations are allowed, no chang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AA-TSR system is the subjec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A &lt;filename&gt; [tu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eprtA@upol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inf.upol.cz/~kep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K for software developers is publicly available.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possible music files to the abov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 How to make another .S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usually have the music in the separate memory bank (or two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ip this bank and save it in a separate file. Use SMD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C hard drive. If the calling address is 32768, you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BAA (or SamPlay at general) for playing it. In other wa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xisting music file to accomplish this request. Also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see the adress above) whenever you encounter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vert the Shanghai music yourself to get so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 lot of Sam software is protected by copyrigh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