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ZVM v1.12   Z-machine for the Spectrum +3 and PCW    John Elliott, 15-05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by Garry Lancaster, 23-04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d played a few Infocom games in the late 1980s (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 on a ghastly 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Graham Nelson, in XYZZYne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XZVM is an Infocom interpreter. Essentially, it allows you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in the Infocom format; these include those gam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focom themselves, and games produced with Graham Nelson's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3, 4, 5 and 8 of the format are supported. Nearly all known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our "Graphical" games) are available in on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in this documentation will be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]    Applies only to Spectrum +3/+3e, or Spectrum with Res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0] Applies only to PCW8000/9000/10 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6] Applies only to PCW1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marked sections apply to all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anage to find a bug in ZXZVM, please let me know, giving m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possibly in the form of a savefile)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a .TAP file or .TZX fil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. Use zxzvm.tap (or zxzvm.tzx) for the +3/+3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izvm.tap (or resizvm.tzx) for Spectrums with Res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the .TAP/.TZX file in an emulator with +3/+3e or Resi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a utility such as playtzx to write the .TAP/.TZX file to 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for loading into a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py the zxzvm.tap file onto a +3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se the TAPROM utilities to extract the files onto a disc o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self-explanatory; if you wish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 to choose default colours, font and printer et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fter installation, the program is loa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"zxzvm.bas"      (+3/+3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AD %"resizvm.bas"   (Resi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+3e with ResiDOS, you can install both versi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 the appropriate one, depending upon which mode y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a 64-character-per-line display an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character-per-line display. You may also replace the file zxzvm3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eferred Spectrum font for the 32cpl mode (or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Note that some games do not display well in 32cpl mod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, try running in 64cpl mode to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cheme may be changed during play by pressing cursor up (CAPS+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per, and cursor down (CAPS+6) to change the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transcripting (usually with the command SCRIP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ill be sent to #3, which is normally the printer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up in the BASIC program. +3e users could even ope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to obtain a transcrip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siDOS, the program will attempt to load as much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nto free RAM banks in your hard disk interface.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banks (64K) are required. If you wish, you can chang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a limit on the number of RAM banks that will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low down the operation of the program when playing larg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0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s "pcwzvm.com" and "zxzvm.bin" somewhere o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by SETDEF.COM) or on the current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RAMDISC (drive M:) when starting ZXZVM,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ZXZVM does is delete all the files on it (without asking!)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it, type: PCWZVM &lt;s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6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two files: ANNEIO.PRG and ZXZVM.BIN.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PCW16-format floppy as "Z-machine" and "Z-machin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with the story file (or files) to play. The file "pcw16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s how 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uitable disc has been made, select "Run external progra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16's "Tasks" menu. Click on "Disc", and select "Z-machine"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ich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both positive and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attempts to emulate a full v3/v4/v5/v8 Z-machin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 No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Bold text requires CRTPLUS.FID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DO command (a memory constr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ounds other than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6] No support for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PCW16] Timed input to within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PCW10] Timed input to within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PCW10]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nted characters for output. Accented characters can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preter number is currently 7 [SP][PCW10] / 2 [PCW16]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ZXZVM is pretending to be a Commodore 128 on the Spectrum and PCW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le IIe on the PCW16. The difference on the PCW16 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yond Zork does not try to use the (non-existent) graph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is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-file format is not compatible with Quetzal and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XZVM was written to version 1.0 of the Z-Machine Standards Documen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laim compliance with it, because it does not implement Un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SP] Two 256-byte instruction and data caches have been add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relying on +3DOS to access any byte outside the first 64k of 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is gives a modest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@call_vn opcode with a zero argument would behave like @call_v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return a value. This would cause the instruction stream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chronisation, leading to invalid opcode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 List (in approximate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the "multiple discs" header bit; this would allow bigge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queezed into an unexpanded +3 or PCW8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tting the Tandy bit and interpr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fact, you can set the interpreter number already in the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; the command is  POKE 28675,n  .  But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CW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1 and v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v6 and v7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 Graham Nelson and those who deduced the Z-mach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Holder and the authors of Jzip; several routines in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hand-compiled from the Jzip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k Kunze and the authors of XZX, the Spectrum emul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ZXZVM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ff Lawson and Richard Wildey, for PCW16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n the Z-machine mailing list, for gener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cob Nevins, Garry Lancaster, Zeljko Juric and Matthew Log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bringing bugs to m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