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XZVM v1.17   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DOS/ZX Spectrum Next ports &amp; misc bug fixes by Garry Lancaster 2006,2019,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bug fixes and optimisations by Shawn Sijnstra 2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played a few Infocom games in the late 1980s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an Infocom interpreter. Essentially,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focom themselves, and games produced with Graham Nelson'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3, 4, 5 and 8 of the format are supported. Nearly all know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in this documentation will be mar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]    Applies only to Spectrum +3/+3e, or Spectrum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X]    Applies only to ZX Spectrum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0] Applies only to PCW8000/9000/1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CW16] Applies only to PCW1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marked sections apply to all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nage to find a bug in ZXZVM, please let me know, giving m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possibly in the form of a savefile)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part of the default SD card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 Spectrum Next, and is located in the games/Z-Machine/zxzv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is provided in src/asm/zxz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eith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the NXZXZVM.BAS program in the Browser. This will ru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you to select story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ecting a .z3 .z4 .z5 .z7 or .z8 story file in the Brow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ZXZVM and start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program may be modified to change default colours,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etc, and a font generation program is provided to aid in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fonts. Full details are in the zxzvm-next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a .TAP file or .TZX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gram. Use zxzvm.tap (or zxzvm.tzx) for the +3/+3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izvm.tap (or resizvm.tzx) for Spectrums with Res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un the .TAP/.TZX file in an emulator with +3/+3e or Resi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a utility such as playtzx to write the .TAP/.TZX file to a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for loading into a real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py the zxzvm.tap file onto a +3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TAPROM utilities to extract the files onto a disc or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self-explanatory; if you wish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gram to choose default colours, font and printer etc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fter installation, the program is loa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"zxzvm.bas"      (+3/+3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AD %"resizvm.bas"   (Resi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+3e with ResiDOS, you can install both vers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 the appropriate one, depending upon which mode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a 64-character-per-line display an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character-per-line display. You may also replace the file zxzvm3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eferred Spectrum font for the 32cpl mode (or us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Note that some games do not display well in 32cpl mod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, try running in 64cpl mode to see if tha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scheme may be changed during play by pressing cursor up (CAPS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aper, and cursor down (CAPS+6) to change the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n transcripting (usually with the command SCRIP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ill be sent to #3, which is normally the printer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am up in the BASIC program. +3e users could even open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to obtain a transcrip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ResiDOS, the program will attempt to load as much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into free RAM banks in your hard disk interface. At le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banks (64K) are required. If you wish, you can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a limit on the number of RAM banks that will be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low down the operation of the program when playing larg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0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iles "pcwzvm.com" and "zxzvm.bin" somewhere on th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et by SETDEF.COM) or on the current dis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RAMDISC (drive M:) when starting ZXZVM, be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ZXZVM does is delete all the files on it (without asking!)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it, type: PCWZVM &lt;stor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W16] Loading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is supplied as two files: ANNEIO.PRG and ZXZVM.BIN.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PCW16-format floppy as "Z-machine" and "Z-machine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ith the story file (or files) to play. The file "pcw16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uitable disc has been made, select "Run external program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16's "Tasks" menu. Click on "Disc", and select "Z-machine"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ich ga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move the game disc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both positive and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attempts to emulate a full v3/v4/v5/v8 Z-machin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No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Bold text requires CRTPLUS.FID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DO command (a memory constr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ounds other than a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6] No support for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6] Timed input to within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PCW10] Timed input to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[PCW10] The graphics font (no.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cented characters for output. Accented characters canno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number is currently 7 [SP][PCW10] / 2 [PCW16]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ZXZVM is pretending to be a Commodore 128 on the Spectrum and PCW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pple IIe on the PCW16. The difference on the PCW16 i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yond Zork does not try to use the (non-existent) graph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-file format is not compatible with Quetzal and does no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XZVM was written to version 1.0 of the Z-Machine Standards Doc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laim compliance with it, because it does not impleme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can_table opcode to cope with zero-length tables (Shawn Sijns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VM optimisations (Shawn Sijns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Replaced accented fonts with improved versions from Hugo Labr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@get_cursor opcode to write row first th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in v1.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Ensure border colour is correctly restored after screensave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1.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Now runs at 28MHz rather than 14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Swapped INV/TRUE VID key actions to match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1.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Ensure tilemap transparency index is set to the correct (default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NX] Added new ZX Spectrum Next version, using the tilemap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clear 80x32 display. The entire story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optimi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eat property length of 0 as 64 (fixed crash &amp; failures in CZECH.z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@scan_table fails for byte search if value&gt;=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 tabl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ZSCII 0 has no effect on any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3 streamtrip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0 for @get_prop_len 0 (fixed 1 specfixes test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 indirect variable references of SP to not push/po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xed 16 indirec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rithmetic shift instructions (fixed 3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logical right shift instructions (fixed 21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hifts to be no-ops for shifts of 0 (fixed 14 shift tests in praxix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ure input is reprinted unbuffered when resuming input (fixe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d input res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new ZXIRES call as hint to I/O modules that inpu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d within a timed input (VM v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] Spectrum +3/ResiDOS version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p BASIC errors to prevent crashes when i/o errors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p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id-input character insertion corrupting characters at en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-line inputs (previously displayed incorrectly &amp; caused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andom memory corruption when an empty input line is read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 as corruption to the output of option 3 in etude.z5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number of issues seen with timed inputs (as tested in test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ude.z5)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an interrupt made no on-screen changes, the inpu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d at the same place, but be reprinted at the start of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f the input being resumed spanned more than 1 screen lin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was incorrect and crashes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he cursor position was not preserved when resuming a time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editing ver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ORE was not activated if nothing was typed and a screenful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[NX] Both the ZX Spectrum Next version and +3 version now pass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Z-Machine test su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ude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tests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xix.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ECH.z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incorrect translation of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PRINAT routine to correctly limit x to vis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NX] Partial implementation of new tilemap-based I/O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 Spectrum Next (demoed at PLAY Expo Manchester 20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Replaced model detection check to allow for custo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void using DOS_INIT at exit, which messes with drives &amp;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Fixed bug which left story file open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[SP] Added modified BASIC loader for ZX Spectrum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enhancements in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SP] Two 256-byte instruction and data caches have been add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relying on +3DOS to access any byte outside the first 64k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is gives a modest performance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@call_vn opcode with a zero argument would behave like @call_v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to return a value. This would cause the instruction stream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chronisation, leading to invalid op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h List (in approximate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the "multiple discs" header bit; this would allow bigg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queezed into an unexpanded +3 or PCW8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tting the Tandy bit and interpr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fact, you can set the interpreter number already in the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; the command is  POKE 28675,n  .  But this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W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1 and v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v6 and v7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: Graham Nelson and those who deduced the Z-mach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Holder and the authors of Jzip; several routines in ZXZ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hand-compiled from the Jzi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k Kunze and the authors of XZX, the Spectrum emulat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ZXZV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ff Lawson and Richard Wildey, for PCW16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on the Z-machine mailing list, for gener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ob Nevins, Garry Lancaster, Zeljko Juric and Matthew 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ringing bugs to my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