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for the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ZVM is a Z-Machine emulator written by John Elliott (for the Spectru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W machines) and ported to the ZX Spectrum Next by Garry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lay text adventure games written for the Z-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lassic games from Infocom, such as Zork and Planetf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undreds of newer games written between 1993 and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using Graham Nelson's Inform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can be found in C:/games/Z-Machine on your Next's SD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source for Z-Machine games on the inter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www.ifarchiv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ZVM can play version 3, 4, 5, 7 and 8 games (these should be give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.z3 .z4 .z5 .z7 or .z8 in order to be recognised by th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games simply by selecting them in the Browser, and ZXZV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aunched. Alternatively, you can run ZXZVM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XZXZVM.BAS in the C:/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for ZXZVM can be found on your Next's SD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src/asm/zxzvm directory, and als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gitlab.com/garrylancaster/zx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se ZXZVM in a few ways to suit your tastes.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the program just after loading NXZXZVM.BAS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BASIC editor, examine the setup() procedure to see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this begins with the line DEFPROC setup() nea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Currently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set and size of the display, relative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ay be useful if your monitor is unable to display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is 80 chars x 32 lines, and the program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of 80 x 28, which should be usable with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nter (or other device) to which transcript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Infocom games, the transcript is turned on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, sav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"nxzxzvm.bas" LIN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few lines of the program in case this has chang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umbering. The line number to use in your SAVE comm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0 CLEAR %$6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replace the default fonts used by ZXZVM. The 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tains the following files which ZXZVM load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rmal.fnt          Main font (96 chars, standard 768-byte Spectru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.fnt          Accented characters (69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phasis.fnt        Emphasis font (should be underlined or italic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em.fnt        Emphasis font for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3.fnt           Character graphics font (should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3em.fnt         Emphasized char. graphics font (should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.fnt, accent.fnt, emphasis.fnt, and accentem.fn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o suit your tastes. To aid in this a couple o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- just rename these to the appropriate fo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line.fnt         A replacement for emphasis.fnt, us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alic.fnt            The default file for emphasis.fnt, using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_underline.fnt  A replacement for accentem.fnt, us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_italic.fnt     The default file for accentem.fnt, using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is the following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ge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provide a standard 768-byte Spectru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named input.fnt) and, optionally, a 69-character accents font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acc.fnt). It can generate an accented character set (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) and it can generate emphasis fonts using underl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sing. Full instructions are provided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ugo Labrande for providing improved version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Lancaster, 17 May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